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Лекция №23</w:t>
      </w:r>
    </w:p>
    <w:p>
      <w:pPr>
        <w:pStyle w:val="Normal"/>
        <w:jc w:val="center"/>
        <w:rPr>
          <w:b/>
          <w:b/>
        </w:rPr>
      </w:pPr>
      <w:r>
        <w:rPr>
          <w:b/>
          <w:i/>
        </w:rPr>
        <w:t>Тема: «</w:t>
      </w:r>
      <w:r>
        <w:rPr>
          <w:b/>
        </w:rPr>
        <w:t>Психические состояния»</w:t>
      </w:r>
    </w:p>
    <w:p>
      <w:pPr>
        <w:pStyle w:val="Normal"/>
        <w:rPr>
          <w:b/>
          <w:b/>
        </w:rPr>
      </w:pPr>
      <w:r>
        <w:rPr>
          <w:b/>
        </w:rPr>
      </w:r>
    </w:p>
    <w:p>
      <w:pPr>
        <w:pStyle w:val="Normal"/>
        <w:rPr/>
      </w:pPr>
      <w:r>
        <w:rPr/>
        <w:t>1. Структура состояний</w:t>
      </w:r>
    </w:p>
    <w:p>
      <w:pPr>
        <w:pStyle w:val="Normal"/>
        <w:rPr/>
      </w:pPr>
      <w:r>
        <w:rPr/>
        <w:t>2. Классификация состояний</w:t>
      </w:r>
    </w:p>
    <w:p>
      <w:pPr>
        <w:pStyle w:val="Normal"/>
        <w:rPr/>
      </w:pPr>
      <w:r>
        <w:rPr/>
      </w:r>
    </w:p>
    <w:p>
      <w:pPr>
        <w:pStyle w:val="Normal"/>
        <w:jc w:val="both"/>
        <w:rPr/>
      </w:pPr>
      <w:r>
        <w:rPr/>
        <w:t>Психическое состояние — один из возможных режимов жизнедеятельности человека, на физиологическом уровне отличающийся определёнными энергетическими характеристиками, а на психологическом уровне — системой психологических фильтров, обеспечивающих специфическое восприятие окружающего мира.</w:t>
      </w:r>
    </w:p>
    <w:p>
      <w:pPr>
        <w:pStyle w:val="Normal"/>
        <w:jc w:val="both"/>
        <w:rPr/>
      </w:pPr>
      <w:r>
        <w:rPr/>
      </w:r>
    </w:p>
    <w:p>
      <w:pPr>
        <w:pStyle w:val="Normal"/>
        <w:jc w:val="both"/>
        <w:rPr/>
      </w:pPr>
      <w:r>
        <w:rPr/>
        <w:t xml:space="preserve"> </w:t>
      </w:r>
      <w:r>
        <w:rPr/>
        <w:t>Наряду с психическими процессами и свойствами личности состояния являются основными классами психических явлений, которые изучает наука психология. Психические состояния влияют на протекание психических процессов, а, повторяясь часто, приобретя устойчивость, могут включиться в структуру личности в качестве её специфического свойства. Так как в каждом психическом состоянии присутствуют психологические, физиологические и поведенческие компоненты, то в описаниях природы состояний можно встретить понятия разных наук (общей психологии, физиологии, медицины, психологии труда и т. д.), что создаёт дополнительные трудности для исследователей, занимающихся данной проблемой. В настоящее время не существует какой-либо единой точки зрения на проблему состояний, так как состояния личности можно рассматривать в двух аспектах. Они являются одновременно и срезами динамики личности, и интегральными реакциями личности, обусловленными её отношениями, поведенческими потребностями, целями активности и адаптивности в окружающей среде и ситуации.</w:t>
      </w:r>
    </w:p>
    <w:p>
      <w:pPr>
        <w:pStyle w:val="Normal"/>
        <w:jc w:val="both"/>
        <w:rPr/>
      </w:pPr>
      <w:r>
        <w:rPr/>
      </w:r>
    </w:p>
    <w:p>
      <w:pPr>
        <w:pStyle w:val="Normal"/>
        <w:jc w:val="both"/>
        <w:rPr>
          <w:b/>
          <w:b/>
        </w:rPr>
      </w:pPr>
      <w:r>
        <w:rPr>
          <w:b/>
        </w:rPr>
        <w:t>Структура состояния</w:t>
      </w:r>
    </w:p>
    <w:p>
      <w:pPr>
        <w:pStyle w:val="Normal"/>
        <w:jc w:val="both"/>
        <w:rPr>
          <w:b/>
          <w:b/>
        </w:rPr>
      </w:pPr>
      <w:r>
        <w:rPr>
          <w:b/>
        </w:rPr>
      </w:r>
    </w:p>
    <w:p>
      <w:pPr>
        <w:pStyle w:val="Normal"/>
        <w:jc w:val="both"/>
        <w:rPr/>
      </w:pPr>
      <w:r>
        <w:rPr/>
        <w:t>Так как психические состояния являются системными явлениями, то прежде, чем их классифицировать, необходимо выделить основные компоненты данной системы. С нашей точки зрения, структура состояния состоит из следующих элементов: (Рис. 1): Системообразующим фактором для состояний можно считать актуальную потребность, которая инициирует то или иное психологическое состояние. Если условия внешней среды способствуют быстрому и лёгкому удовлетворению потребности, то это способствует возникновению позитивного состояния-радости, воодушевления, восторга и т.д., а если вероятность удовлетворения низка или вообще отсутствует, то состояние будет негативным по эмоциональному знаку. А.О. Прохоров считает, что вначале многие психологические состояния являются неравновесными, и лишь после получения недостающей информации или получения необходимых ресурсов, они приобретают статический характер. Именно в начальный период формирования состояния возникают наиболее сильные эмоции – как субъективные реакции человека, выражающего своё отношение к процессу реализации актуальной потребности. Важную роль в характере нового установившегося состояния играет «блок целеполагания», который определяет как вероятность удовлетворения потребности, так и характер будущих действий. В зависимости от информации, хранящейся в памяти, формируется психологический компонент состояния, включающий в себя эмоции, ожидания, установки, чувства и «фильтры восприятия». Последний компонент очень важен для понимания характера состояния, так как именно через него человек воспринимает мир и оценивает его. После установки соответствующих «фильтров», объективные характеристики внешнего мира уже гораздо слабей могут воздействовать на сознание, а главную роль играют установки, убеждения и представления. Например, в состоянии любви объект привязанности кажется идеальным и лишённым недостатков, а в состоянии гнева другой человек воспринимается в исключительно чёрном цвете, и логические доводы очень мало влияют на эти состояния. Если в реализации потребности участвует социальный объект, то эмоции принято называть чувствами. Если в эмоциях главную роль играет субъект восприятия, то в чувстве тесно сплетены и субъект и объект, причём при сильных чувствах второй человек может занимать в сознании даже большее место, чем сам индивид (чувство ревности, мести, любви). После выполнения тех или иных действий с внешними предметами или социальными объектами человек приходит к какому-то результату. Этот результат или позволяет реализовать потребность, вызвавшую данное состояние (и тогда оно сходит на нет), либо результат оказывается отрицательным. В этом случае возникает новое состояние – фрустрации, агрессии, раздражения и т.д., в котором человек получает новые ресурсы, а значит – новые шансы эту потребность удовлетворить. Если же и дальше результат остаётся негативным, то включаются механизмы психологической защиты, снижающие напряжённость психических состояний, и уменьшающие вероятность возникновения хронического стресса.</w:t>
      </w:r>
    </w:p>
    <w:p>
      <w:pPr>
        <w:pStyle w:val="Normal"/>
        <w:rPr/>
      </w:pPr>
      <w:r>
        <w:rPr/>
      </w:r>
    </w:p>
    <w:p>
      <w:pPr>
        <w:pStyle w:val="Normal"/>
        <w:rPr/>
      </w:pPr>
      <w:r>
        <w:rPr>
          <w:b/>
        </w:rPr>
        <w:t>(2) Классификация состояний</w:t>
      </w:r>
    </w:p>
    <w:p>
      <w:pPr>
        <w:pStyle w:val="Normal"/>
        <w:rPr/>
      </w:pPr>
      <w:r>
        <w:rPr/>
        <w:t xml:space="preserve"> </w:t>
      </w:r>
    </w:p>
    <w:p>
      <w:pPr>
        <w:pStyle w:val="Normal"/>
        <w:rPr/>
      </w:pPr>
      <w:r>
        <w:rPr/>
        <w:t xml:space="preserve"> </w:t>
      </w:r>
      <w:r>
        <w:rPr/>
        <w:t xml:space="preserve">Классификация состояний (Рис. 2) </w:t>
      </w:r>
      <w:r>
        <w:rPr/>
        <w:drawing>
          <wp:inline distT="0" distB="0" distL="0" distR="0">
            <wp:extent cx="5934710" cy="273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34710" cy="2731770"/>
                    </a:xfrm>
                    <a:prstGeom prst="rect">
                      <a:avLst/>
                    </a:prstGeom>
                  </pic:spPr>
                </pic:pic>
              </a:graphicData>
            </a:graphic>
          </wp:inline>
        </w:drawing>
      </w:r>
    </w:p>
    <w:p>
      <w:pPr>
        <w:pStyle w:val="Normal"/>
        <w:rPr/>
      </w:pPr>
      <w:r>
        <w:rPr/>
        <w:t xml:space="preserve"> </w:t>
      </w:r>
    </w:p>
    <w:p>
      <w:pPr>
        <w:pStyle w:val="Normal"/>
        <w:rPr/>
      </w:pPr>
      <w:r>
        <w:rPr/>
        <w:t xml:space="preserve"> </w:t>
      </w:r>
      <w:r>
        <w:rPr/>
        <w:t xml:space="preserve">Классификация состояний (Рис.3) </w:t>
      </w:r>
    </w:p>
    <w:p>
      <w:pPr>
        <w:pStyle w:val="Normal"/>
        <w:rPr/>
      </w:pPr>
      <w:r>
        <w:rPr/>
        <w:drawing>
          <wp:inline distT="0" distB="0" distL="0" distR="0">
            <wp:extent cx="5933440" cy="470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33440" cy="4709160"/>
                    </a:xfrm>
                    <a:prstGeom prst="rect">
                      <a:avLst/>
                    </a:prstGeom>
                  </pic:spPr>
                </pic:pic>
              </a:graphicData>
            </a:graphic>
          </wp:inline>
        </w:drawing>
      </w:r>
    </w:p>
    <w:p>
      <w:pPr>
        <w:pStyle w:val="Normal"/>
        <w:jc w:val="both"/>
        <w:rPr/>
      </w:pPr>
      <w:r>
        <w:rPr/>
        <w:t>Трудность классификации психических состояний состоит в том, что часто они пересекаются или даже совпадают друг с другом настолько тесно, что их достаточно сложно «развести» - например, состояние некоторой напряженности часто появляется на фоне состояний утомления, монотонии, агрессии и ряда других состояний. Тем не менее, существует много вариантов их классификаций. Чаще всего их делят на эмоциональные, познавательные, мотивационные, волевые. Обобщая текущие характеристики функционирования основных интеграторов психики (личности, интеллекта, сознания), используют термины состояние личности, состояние интеллекта, состояние сознания. Описаны и продолжают изучаться и другие классы состояний: функциональные, психофизиологические, астенические, пограничные, кризисные, гипнотические и другие состояния. Ю.В. Щербатых предлагает свою классификацию психических состояний, состоящую из семи постоянных и одного ситуативного компонента (Рис. 2). Более подробное объяснение данной классификации дано в (Рис.3). Исходя из данной классификации, можно вывести формулу психического состояния, состоящую из восьми компонентов. Такая формула будет иметь два варианта – в общем виде и для каждого конкретного состояния данного вида. Например, общая формула состояния страха будет следующей:</w:t>
      </w:r>
    </w:p>
    <w:p>
      <w:pPr>
        <w:pStyle w:val="Normal"/>
        <w:jc w:val="both"/>
        <w:rPr/>
      </w:pPr>
      <w:r>
        <w:rPr/>
      </w:r>
    </w:p>
    <w:p>
      <w:pPr>
        <w:pStyle w:val="Normal"/>
        <w:rPr/>
      </w:pPr>
      <w:r>
        <w:rPr/>
        <w:t>0.1/ 1.2 / 2.3 / 3.2 / 4.2 / 5.1 / 6.? / 7.2</w:t>
      </w:r>
    </w:p>
    <w:p>
      <w:pPr>
        <w:pStyle w:val="Normal"/>
        <w:rPr/>
      </w:pPr>
      <w:r>
        <w:rPr/>
      </w:r>
    </w:p>
    <w:p>
      <w:pPr>
        <w:pStyle w:val="Normal"/>
        <w:jc w:val="both"/>
        <w:rPr/>
      </w:pPr>
      <w:r>
        <w:rPr/>
        <w:t>Это означает, что страх, как правило, вызывается конкретной ситуацией (0.1), достаточно глубоко затрагивает психику человека (1.2), по знаку является отрицательной эмоцией (2.3) средней продолжительности (3.2) и вполне осознается человеком (4.2). При этом состоянии эмоции преобладают над рассудком (5.1), а вот степень активации организма может быть разной: страх может иметь активирующее значение или же лишать человека сил (6.?). Таким образом, при описании конкретного состояния человека возможны варианты 6.1 или 6.2. Последний компонент формулы – 7.2 означает, что данное состояние в равной мере реализуется как на психологическом, так и на физиологическом уровне. В рамках данной концепции формулы некоторых других психических состояний можно описать следующим образом:</w:t>
      </w:r>
    </w:p>
    <w:p>
      <w:pPr>
        <w:pStyle w:val="Normal"/>
        <w:rPr/>
      </w:pPr>
      <w:r>
        <w:rPr/>
      </w:r>
    </w:p>
    <w:p>
      <w:pPr>
        <w:pStyle w:val="Normal"/>
        <w:rPr/>
      </w:pPr>
      <w:r>
        <w:rPr/>
      </w:r>
    </w:p>
    <w:p>
      <w:pPr>
        <w:pStyle w:val="Normal"/>
        <w:rPr/>
      </w:pPr>
      <w:r>
        <w:rPr/>
        <w:t>Тревога: 0.2/ 1.? / 2.3 / 3.3 / 4.1 / 5.1 / 6.2 / 7.3</w:t>
      </w:r>
    </w:p>
    <w:p>
      <w:pPr>
        <w:pStyle w:val="Normal"/>
        <w:rPr/>
      </w:pPr>
      <w:r>
        <w:rPr/>
        <w:t>Любовь: 0.1/ 1.2 / 2.1 / 3.3 / 4.2 / 5.2 / 6.2 / 7.3</w:t>
      </w:r>
    </w:p>
    <w:p>
      <w:pPr>
        <w:pStyle w:val="Normal"/>
        <w:rPr/>
      </w:pPr>
      <w:r>
        <w:rPr/>
        <w:t>Утомление: 0.1/ 1.? / 2.3 / 3.2 / 4.2 / 5.- / 6.1 / 7.2</w:t>
      </w:r>
    </w:p>
    <w:p>
      <w:pPr>
        <w:pStyle w:val="Normal"/>
        <w:rPr/>
      </w:pPr>
      <w:r>
        <w:rPr/>
        <w:t>Восхищение: 0.1/ 1.2 / 2.1 / 3.2 / 4.2 / 5.2 / 6.2 / 7.3</w:t>
      </w:r>
    </w:p>
    <w:p>
      <w:pPr>
        <w:pStyle w:val="Normal"/>
        <w:rPr/>
      </w:pPr>
      <w:r>
        <w:rPr/>
      </w:r>
    </w:p>
    <w:p>
      <w:pPr>
        <w:pStyle w:val="Normal"/>
        <w:jc w:val="both"/>
        <w:rPr/>
      </w:pPr>
      <w:r>
        <w:rPr/>
        <w:t>Знак вопроса (?) означает, что состояние может принимать оба признака в зависимости от ситуации. Прочерк (-) означает, что данное состояние не содержит ни одного из перечисленных признаков (например, утомление не относится ни к рассудку, ни к эмоциям).</w:t>
      </w:r>
    </w:p>
    <w:p>
      <w:pPr>
        <w:pStyle w:val="Normal"/>
        <w:rPr/>
      </w:pPr>
      <w:r>
        <w:rPr/>
        <w:t>Литература</w:t>
      </w:r>
    </w:p>
    <w:p>
      <w:pPr>
        <w:pStyle w:val="Normal"/>
        <w:rPr/>
      </w:pPr>
      <w:r>
        <w:rPr/>
        <w:t>Психология состояний. Хрестоматия. Под ред. А.О. Прохорова. 2004.</w:t>
      </w:r>
    </w:p>
    <w:p>
      <w:pPr>
        <w:pStyle w:val="Normal"/>
        <w:rPr/>
      </w:pPr>
      <w:r>
        <w:rPr/>
        <w:t>Практикум по психологии состояний: Учебное пособие /под ред. Проф. А.О. Прохорова. 2004.</w:t>
      </w:r>
    </w:p>
    <w:p>
      <w:pPr>
        <w:pStyle w:val="Normal"/>
        <w:rPr/>
      </w:pPr>
      <w:r>
        <w:rPr/>
        <w:t>Щербатых Ю.В. Общая психология. Учебное пособие. – СПб.: Питер, 2009</w:t>
      </w:r>
    </w:p>
    <w:p>
      <w:pPr>
        <w:pStyle w:val="Normal"/>
        <w:rPr/>
      </w:pPr>
      <w:r>
        <w:rPr/>
        <w:t>Щербатых Ю.В., Мосина А.Н. Дифференцировка психических состояний и других психологических феноменов. Казань, 2008. – С. 526-52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5:29:00Z</dcterms:created>
  <dc:creator>www.PHILka.RU</dc:creator>
  <dc:description/>
  <cp:keywords/>
  <dc:language>en-US</dc:language>
  <cp:lastModifiedBy>User</cp:lastModifiedBy>
  <dcterms:modified xsi:type="dcterms:W3CDTF">2012-10-17T19:01:00Z</dcterms:modified>
  <cp:revision>5</cp:revision>
  <dc:subject/>
  <dc:title>Психическое состояние</dc:title>
</cp:coreProperties>
</file>