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Лекция 1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сихология как нау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Ее предмет и практическое значени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Человек живет и действует в окружающей его социальной среде. Он испытывает потребности и пытается их удовлетворить, получает информацию от окружающей среды и ориентируется в ней, формирует сознательные образы действительности, создает планы и программы действий, сличает результаты своей деятельности с ис</w:t>
        <w:softHyphen/>
        <w:t>ходными намерениями, переживает, эмоциональные состояния и корригирует до</w:t>
        <w:softHyphen/>
        <w:t>пускаемые ошибк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се это является психической деятельностью человека, а наука, изучающая психическую деятельность, называется психологи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сихология ставит своей задачей установить основные законы психической деятельности, проследить пути ее развития, вскрыть лежащие в ее основе механиз</w:t>
        <w:softHyphen/>
        <w:t>мы и описать те изменения, которые происходят в этой деятельности в патологи</w:t>
        <w:softHyphen/>
        <w:t>ческих состояния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олько та наука, которая способна изучить законы психической деятельности с возможной точностью, может обеспечить не только познание этой деятельности, но и управление ею на научных основах. Именно поэтому научная психология ста</w:t>
        <w:softHyphen/>
        <w:t>новится одной из самых важных дисциплин, значение которой будет все более воз</w:t>
        <w:softHyphen/>
        <w:t>растать с развитием общества и с дальнейшим совершенствованием ее метод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 истории психологии как нау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сихология как наука имеет очень короткую историю. Однако первые попытки описать психическую жизнь человека и объяснить причины человеческих поступ</w:t>
        <w:softHyphen/>
        <w:t>ков коренятся в далеком прошлом. Так, например, еще в древности врачи понима</w:t>
        <w:softHyphen/>
        <w:t>ли, что для распознания болезней необходимо уметь описать сознание человека и найти причину его поступк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тот материалистический подход к поведению человека был на многие века оттеснен идеалистической философией и церковью, которые подходили к созна</w:t>
        <w:softHyphen/>
        <w:t>нию человека как к проявлению его духовной жизни, считая, что духовная жизнь не подчиняется тем же законам, что и вся материальная природа, и к ее анализу нельзя подходить с причинным объяснением явл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т почему в течение столетий к психическому миру человека и к его сознанию подходили как к явлениям особого рода, обособленным от всех остальных есте</w:t>
        <w:softHyphen/>
        <w:t>ственных процессов. Философы по-разному трактовали сознательную жизнь, счи</w:t>
        <w:softHyphen/>
        <w:t xml:space="preserve">тая ее проявлением божественного разума или результатом субъективных ощущений, где они видели простейшие «элементы», из которых построено сознание. Однако </w:t>
      </w:r>
      <w:r>
        <w:rPr>
          <w:i/>
          <w:iCs/>
          <w:color w:val="000000"/>
        </w:rPr>
        <w:t>всех философов-идеалистов объединяло убеждение, что психическую жизнь следует понимать как проявление особого субъективного мира, который раскрыва</w:t>
        <w:softHyphen/>
        <w:t>ется только в самонаблюдении и не доступен ни для объективного научного анали</w:t>
        <w:softHyphen/>
        <w:t>за, ни для причинного объясн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ой подход к психическим процессам на многие столетия задержал развитие научной психологии, и даже после того, как процессы внешнего мира стали пред</w:t>
        <w:softHyphen/>
        <w:t>метом точного научного исследования, явления психической жизни человека про</w:t>
        <w:softHyphen/>
        <w:t>должали рассматриваться как проявление особого, духовного мира, доступного только для субъективного опис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азделение всех явлений на две большие категории (физические — доступные для причинного объяснения и психические — недоступные для объективного на</w:t>
        <w:softHyphen/>
        <w:t xml:space="preserve">учного анализа) было закреплено основными положениями </w:t>
      </w:r>
      <w:r>
        <w:rPr>
          <w:i/>
          <w:iCs/>
          <w:color w:val="000000"/>
        </w:rPr>
        <w:t>дуалистической фило</w:t>
        <w:softHyphen/>
        <w:t xml:space="preserve">софии Р.Декарта, </w:t>
      </w:r>
      <w:r>
        <w:rPr>
          <w:color w:val="000000"/>
        </w:rPr>
        <w:t>который считал, что все физические процессы, включая поведе</w:t>
        <w:softHyphen/>
        <w:t>ние животного, подчинены законам механики, в то время как психические явле</w:t>
        <w:softHyphen/>
        <w:t>ния следует рассматривать как формы духа, источником познания которых может быть только разум или интуиц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Дуалистический подход сохранился в зарубежной философии и психологии до последнего времени. 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ученые начали рассматривать элементарные физио</w:t>
        <w:softHyphen/>
        <w:t>логические и психофизиологические процессы (включающие ощущения и движе</w:t>
        <w:softHyphen/>
        <w:t>ния) как естественные процессы, подлежащие исследованию точными научными методами, но высшие явления психической жизни (сознание, мышление) продол</w:t>
        <w:softHyphen/>
        <w:t>жали считаться проявлением духовного мира, подойти к которому можно только путем субъективного описания происходящих в нем явлений. Это положение при</w:t>
        <w:softHyphen/>
        <w:t xml:space="preserve">вело к тому, что к концу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психология фактически разделилась на две об</w:t>
        <w:softHyphen/>
        <w:t>ласт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</w:t>
      </w:r>
      <w:r>
        <w:rPr>
          <w:i/>
          <w:iCs/>
          <w:color w:val="000000"/>
        </w:rPr>
        <w:t xml:space="preserve">естественнонаучную,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 xml:space="preserve">физиологическую, психологию, </w:t>
      </w:r>
      <w:r>
        <w:rPr>
          <w:color w:val="000000"/>
        </w:rPr>
        <w:t>которая пыталась точно изучить и причинно объяснить элементарные психические процессы и установить их объективные законы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</w:t>
      </w:r>
      <w:r>
        <w:rPr>
          <w:i/>
          <w:iCs/>
          <w:color w:val="000000"/>
        </w:rPr>
        <w:t xml:space="preserve">описательную,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 xml:space="preserve">субъективную, психологию, </w:t>
      </w:r>
      <w:r>
        <w:rPr>
          <w:color w:val="000000"/>
        </w:rPr>
        <w:t>которая рассматривала выс</w:t>
        <w:softHyphen/>
        <w:t>шие формы сознательной жизни человека, подходя к ним, как к проявлени</w:t>
        <w:softHyphen/>
        <w:t>ям дух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уалистический подход к явлениям психической жизни нашел свое отраже</w:t>
        <w:softHyphen/>
        <w:t xml:space="preserve">ние в трудах таких классиков психологии, как немецкие психологи </w:t>
      </w:r>
      <w:r>
        <w:rPr>
          <w:i/>
          <w:iCs/>
          <w:color w:val="000000"/>
        </w:rPr>
        <w:t xml:space="preserve">В. Вундт </w:t>
      </w:r>
      <w:r>
        <w:rPr>
          <w:color w:val="000000"/>
        </w:rPr>
        <w:t xml:space="preserve">(1832-1920), Г. </w:t>
      </w:r>
      <w:r>
        <w:rPr>
          <w:i/>
          <w:iCs/>
          <w:color w:val="000000"/>
        </w:rPr>
        <w:t xml:space="preserve">Эббингаус </w:t>
      </w:r>
      <w:r>
        <w:rPr>
          <w:color w:val="000000"/>
        </w:rPr>
        <w:t xml:space="preserve">(1856-1909), как американский психолог </w:t>
      </w:r>
      <w:r>
        <w:rPr>
          <w:i/>
          <w:iCs/>
          <w:color w:val="000000"/>
        </w:rPr>
        <w:t xml:space="preserve">У.Джемс </w:t>
      </w:r>
      <w:r>
        <w:rPr>
          <w:color w:val="000000"/>
        </w:rPr>
        <w:t xml:space="preserve">(1842-1910), и представителей идеалистической философии, таких как </w:t>
      </w:r>
      <w:r>
        <w:rPr>
          <w:i/>
          <w:iCs/>
          <w:color w:val="000000"/>
        </w:rPr>
        <w:t xml:space="preserve">В.Дильтей </w:t>
      </w:r>
      <w:r>
        <w:rPr>
          <w:color w:val="000000"/>
        </w:rPr>
        <w:t>(1833-1911)и д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лияние дуалистического подхода к психическим явлениям завело психологи</w:t>
        <w:softHyphen/>
        <w:t>ческую науку в тупик и вызвало естественные попытки преодолеть возникший в психологии застой, ввести в изучение психических процессов естественнонаучные методы и подходить к этим процессам так же, как и ко всем другим явлениям при</w:t>
        <w:softHyphen/>
        <w:t>род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Эта тенденция, проявившаяся уже у французских материалистов и отчетливо сформулированная в середин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русскими революционными демократами, нашла свое яркое отражение в трудах выдающегося русского физиолога </w:t>
      </w:r>
      <w:r>
        <w:rPr>
          <w:i/>
          <w:iCs/>
          <w:color w:val="000000"/>
        </w:rPr>
        <w:t xml:space="preserve">И. М. Се-ненова </w:t>
      </w:r>
      <w:r>
        <w:rPr>
          <w:color w:val="000000"/>
        </w:rPr>
        <w:t>(1829-1905). В своей книге «Рефлексы головного мозга» он высказал мысль, что и наиболее сложные процессы психической жизни следует рассматри</w:t>
        <w:softHyphen/>
        <w:t>вать материалистически, как сложные рефлексы. По его мнению, мысль является тем же рефлексом, но заторможенным, оставшимся без своего внешнего моторно</w:t>
        <w:softHyphen/>
        <w:t>го конца, а явления психической жизни должны изучаться естествоиспытателем теми же путями, которыми изучаются и другие явления природы. Эта материали</w:t>
        <w:softHyphen/>
        <w:t xml:space="preserve">стическая линия была продолжена другим выдающимся русским физиологом, </w:t>
      </w:r>
      <w:r>
        <w:rPr>
          <w:i/>
          <w:iCs/>
          <w:color w:val="000000"/>
        </w:rPr>
        <w:t xml:space="preserve">И. П. Павловым </w:t>
      </w:r>
      <w:r>
        <w:rPr>
          <w:color w:val="000000"/>
        </w:rPr>
        <w:t>(1849-1936) — основоположником объективного изучения высшей нервной (психической) деятельности при помощи условного рефлекса. Попыткам подойти к объективным, физиологическим основам психической деятельности и обосновать возможность объективной, естественнонаучной психологии были по</w:t>
        <w:softHyphen/>
        <w:t xml:space="preserve">священы труды выдающихся представителей русской науки </w:t>
      </w:r>
      <w:r>
        <w:rPr>
          <w:i/>
          <w:iCs/>
          <w:color w:val="000000"/>
        </w:rPr>
        <w:t xml:space="preserve">В. М. Бехтерева </w:t>
      </w:r>
      <w:r>
        <w:rPr>
          <w:color w:val="000000"/>
        </w:rPr>
        <w:t xml:space="preserve">(1857-1927), </w:t>
      </w:r>
      <w:r>
        <w:rPr>
          <w:i/>
          <w:iCs/>
          <w:color w:val="000000"/>
        </w:rPr>
        <w:t xml:space="preserve">А. А. Ухтомского </w:t>
      </w:r>
      <w:r>
        <w:rPr>
          <w:color w:val="000000"/>
        </w:rPr>
        <w:t>(1875-1942) и д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Учение И. П. Павлова об условных рефлексах, которое он сам расценивал как физиологическую основу психологической науки, оказало большое влияние на развитие американской психологии. В конц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американский психолог </w:t>
      </w:r>
      <w:r>
        <w:rPr>
          <w:i/>
          <w:iCs/>
          <w:color w:val="000000"/>
        </w:rPr>
        <w:t xml:space="preserve">Э. Торндайк </w:t>
      </w:r>
      <w:r>
        <w:rPr>
          <w:color w:val="000000"/>
        </w:rPr>
        <w:t>начал исследовать поведение животных, применяя методы, позволявшие проследить, как вырабатываются новые навыки животных в лабиринте. Эти иссле</w:t>
        <w:softHyphen/>
        <w:t>дования легли в основу нового направления в психологии, названного американс</w:t>
        <w:softHyphen/>
        <w:t xml:space="preserve">ким психологом </w:t>
      </w:r>
      <w:r>
        <w:rPr>
          <w:i/>
          <w:iCs/>
          <w:color w:val="000000"/>
        </w:rPr>
        <w:t xml:space="preserve">Дж. Уотсоном бихевиоризмом </w:t>
      </w:r>
      <w:r>
        <w:rPr>
          <w:color w:val="000000"/>
        </w:rPr>
        <w:t>(наукой о поведении). В нем он ви</w:t>
        <w:softHyphen/>
        <w:t>дел естественно-научную форму психологической науки, которая должна заменить психологию. Исходя из положения, что «сознание» является не более как субъек</w:t>
        <w:softHyphen/>
        <w:t>тивным понятием, недоступным для объективного исследования, представители американского бихевиоризма предложили сделать предметом научного исследо</w:t>
        <w:softHyphen/>
        <w:t>вания лишь внешнее поведение животного, которое, по их предположениям, явля</w:t>
        <w:softHyphen/>
        <w:t>ется результатом его биологических влечений (потребностей) и надстроенных над ними условных рефлексов. Так создалось новое направление в науке, которое от</w:t>
        <w:softHyphen/>
        <w:t>брасывало всякое изучение субъективного мира и ограничивалось описанием вне</w:t>
        <w:softHyphen/>
        <w:t>шних форм поведения, законы которого трактовались как механически образован</w:t>
        <w:softHyphen/>
        <w:t>ная система навыков, полностью подлежащих естественнонаучному рассмотре</w:t>
        <w:softHyphen/>
        <w:t>нию. Попытка заменить психологию изучением внешнего поведения и законов выработки сложных навыков была отражением борьбы за психологию как объек</w:t>
        <w:softHyphen/>
        <w:t>тивную науку и в свое время имела прогрессивное значе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днако американский бихевиоризм, как пример крайне механистического под</w:t>
        <w:softHyphen/>
        <w:t>ход к психической жизни, уже очень скоро проявил свою ограниченность и при</w:t>
        <w:softHyphen/>
        <w:t>вел психологию к кризису, не менее выраженному, чем кризис дуалистического подхода к психическим явления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 одной стороны, как стало отчетливо видно уже через несколько лет бурного развития бихевиоризма, господствовавшее в нем механистическое объяснение та</w:t>
        <w:softHyphen/>
        <w:t>ких процессов, как образование навыков не раскрывало их подлинных физиоло</w:t>
        <w:softHyphen/>
        <w:t>гических механизмов и заменяло их научное физиологическое исследование вне</w:t>
        <w:softHyphen/>
        <w:t>шним описанием и механистическим толкованием этих явлен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 другой стороны, огромная часть сложных форм психической жизни челове</w:t>
        <w:softHyphen/>
        <w:t>ка, проявляющихся в сознательной деятельности высших, специфических для че</w:t>
        <w:softHyphen/>
        <w:t>ловека способах и приемах его поведения, активного внимания, произвольного запоминания и логического мышления оставалось вообще вне сферы научного исследова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т почему уже в пределах самого бихевиоризма начинала возникать потреб</w:t>
        <w:softHyphen/>
        <w:t>ность выйти за пределы упрощенных механистических описаний элементарных навыков и перейти к научному анализу наиболее сложных форм психической дея</w:t>
        <w:softHyphen/>
        <w:t>тельности челове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Эта потребность в создании подлинно научной психологии, способной подой</w:t>
        <w:softHyphen/>
        <w:t xml:space="preserve">ти с объективными научными методами к наиболее сложным формам психической жизни человека, и стала основной задачей, которая к 30-м гг.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была осознана как условие, которое могло бы вывести психологию из состояния кризи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ути выхода из кризиса психологии были впервые сформулированы выдаю</w:t>
        <w:softHyphen/>
        <w:t xml:space="preserve">щимся советским психологом </w:t>
      </w:r>
      <w:r>
        <w:rPr>
          <w:i/>
          <w:iCs/>
          <w:color w:val="000000"/>
        </w:rPr>
        <w:t xml:space="preserve">Л. С. Выготским </w:t>
      </w:r>
      <w:r>
        <w:rPr>
          <w:color w:val="000000"/>
        </w:rPr>
        <w:t>(1896-1934) и стали исходными для дальнейшего развития психологической науки, сначала в Советском Союзе, а за</w:t>
        <w:softHyphen/>
        <w:t>тем и за его предел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ак мы уже упоминали выше, исторический смысл кризиса психологии за</w:t>
        <w:softHyphen/>
        <w:t xml:space="preserve">ключался в том, что </w:t>
      </w:r>
      <w:r>
        <w:rPr>
          <w:i/>
          <w:iCs/>
          <w:color w:val="000000"/>
        </w:rPr>
        <w:t>психология стала развиваться по двум направления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.  Одно, продолжавшее традиции естественнонаучного подхода к явлениям, ставило перед собой задачу </w:t>
      </w:r>
      <w:r>
        <w:rPr>
          <w:i/>
          <w:iCs/>
          <w:color w:val="000000"/>
        </w:rPr>
        <w:t xml:space="preserve">объяснить </w:t>
      </w:r>
      <w:r>
        <w:rPr>
          <w:color w:val="000000"/>
        </w:rPr>
        <w:t>психические процессы, фактически ограничиваясь лишь наиболее элементарными психофизиологическими процессами и отказываясь от рассмотрения сложных, специфических для че</w:t>
        <w:softHyphen/>
        <w:t>ловека явлений сознательной жизн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  Второе делало объектом своего рассмотрения именно эти внешние, специ</w:t>
        <w:softHyphen/>
        <w:t xml:space="preserve">фические для человека явления сознательной жизни, но ограничивалось описанием их субъективных проявлений, рассматривая их как проявление духа и отказываясь от их научного, причинного анализа. Основная задача выхода из этого кризиса, как ее видел </w:t>
      </w:r>
      <w:r>
        <w:rPr>
          <w:i/>
          <w:iCs/>
          <w:color w:val="000000"/>
        </w:rPr>
        <w:t xml:space="preserve">Л. С. Выготский, </w:t>
      </w:r>
      <w:r>
        <w:rPr>
          <w:color w:val="000000"/>
        </w:rPr>
        <w:t>заклю</w:t>
        <w:softHyphen/>
        <w:t>чалась в том, чтобы сделать предметом исследования высшие, специфические для человека формы сознательной деятельности и подойти к ним с точки зрения науч</w:t>
        <w:softHyphen/>
        <w:t>ного анализа, причинно объяснить их происхождение и установить объективные законы, которым они подчиняю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полнение этой задачи требовало, однако, коренного пересмотра основны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сходных положений психолог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 отметил Л. С. Выготский, попытка подойти к психике как к непосредствен</w:t>
        <w:softHyphen/>
        <w:t>ной функции мозга и искать ее источники в глубинах мозга так же безнадежна, как и попытка рассматривать психику как форму существования дух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сихическая жизнь животных возникает в процессе их деятельности и являет</w:t>
        <w:softHyphen/>
        <w:t>ся формой отражения действительности, осуществляемой мозгом, но которая мо</w:t>
        <w:softHyphen/>
        <w:t>жет быть объяснена лишь объективными законами этой отражательной деятель</w:t>
        <w:softHyphen/>
        <w:t>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одобно этому, те высшие формы сознательной деятельности, активного вни</w:t>
        <w:softHyphen/>
        <w:t>мания, произвольного запоминания и логического мышления, которые являются специфическими для человека, не могут рассматриваться как естественный про</w:t>
        <w:softHyphen/>
        <w:t xml:space="preserve">дукт эволюции их мозга, но </w:t>
      </w:r>
      <w:r>
        <w:rPr>
          <w:i/>
          <w:iCs/>
          <w:color w:val="000000"/>
        </w:rPr>
        <w:t>являются результатом той особой, общественной фор</w:t>
        <w:softHyphen/>
        <w:t xml:space="preserve">мы жизни, </w:t>
      </w:r>
      <w:r>
        <w:rPr>
          <w:color w:val="000000"/>
        </w:rPr>
        <w:t xml:space="preserve">которая характерна для человека. Чтобы причинно объяснить высшие психические функции человека, нужно </w:t>
      </w:r>
      <w:r>
        <w:rPr>
          <w:i/>
          <w:iCs/>
          <w:color w:val="000000"/>
        </w:rPr>
        <w:t>выйти за пределы организма и искать их истоки не в глубинах духа или в особенностях мозга, а в общественной истории че</w:t>
        <w:softHyphen/>
        <w:t xml:space="preserve">ловечества, </w:t>
      </w:r>
      <w:r>
        <w:rPr>
          <w:color w:val="000000"/>
        </w:rPr>
        <w:t>в тех формах общественного труда и языка, которые сложились в исто</w:t>
        <w:softHyphen/>
        <w:t>рии общества и вызвали к жизни наиболее совершенные виды общения и новые формы сознательной дея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сихология, стремящаяся стать подлинной наукой, должна изучить обществен</w:t>
        <w:softHyphen/>
        <w:t>но-историческое происхождение высших форм сознательной деятельности и обес</w:t>
        <w:softHyphen/>
        <w:t>печить научный анализ тех законов, которые лежат в их основ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ие исходные положения в корне перестраивают традиции дуалистической психологии и ясно очерчивают предмет научной психолог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сихология человека должна заняться анализом сложных форм отражения дей</w:t>
        <w:softHyphen/>
        <w:t>ствительности, которые сформировались в общественной истории и осуществля</w:t>
        <w:softHyphen/>
        <w:t>ются человеческим мозгом. Она должна заменить субъективное прежнее описание сложных форм сознательной жизни их объективным научным анализом, не под</w:t>
        <w:softHyphen/>
        <w:t xml:space="preserve">меняя этой задачи изучением физиологических процессов, лежащих в их основе, и не ограничиваясь их внешним описанием. Это и составляет </w:t>
      </w:r>
      <w:r>
        <w:rPr>
          <w:i/>
          <w:iCs/>
          <w:color w:val="000000"/>
        </w:rPr>
        <w:t xml:space="preserve">задачу психологической науки, </w:t>
      </w:r>
      <w:r>
        <w:rPr>
          <w:color w:val="000000"/>
        </w:rPr>
        <w:t>которая должна установить законы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человеческого ощущения и восприят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егуляции процессов внимания и памя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отекания логического мышл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я сложных потребностей и личности, рассматривая их как про</w:t>
        <w:softHyphen/>
        <w:t>дукт общественной истории и не отрывая этого изучения от анализа тех фи</w:t>
        <w:softHyphen/>
        <w:t>зиологических механизмов, которые лежат в их основ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то и будет составлять содержание общей психологии в целом и психологии человека в частност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тношение психологии к другим наукам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сихология может развиваться, сохраняя лишь тесную связь с другими науками, которые не замещают ее, но обеспечивают важной информацией, для того чтобы она могла успешно раскрывать свой собственный предме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ервой наукой, с которой психология должна сохранять теснейшую связь, яв</w:t>
        <w:softHyphen/>
        <w:t xml:space="preserve">ляется </w:t>
      </w:r>
      <w:r>
        <w:rPr>
          <w:i/>
          <w:iCs/>
          <w:color w:val="000000"/>
        </w:rPr>
        <w:t>биолог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сли психология животных имеет дело с теми формами поведения животных, которые развиваются в процессе их взаимодействия со средой, становится совер</w:t>
        <w:softHyphen/>
        <w:t>шенно ясно, что полное понимание законов их поведения не может иметь место без знания основных форм жизни, которые составляют предмет биолог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Нужно достаточно отчетливо представлять те различия, которые имеют ме</w:t>
        <w:softHyphen/>
        <w:t>сто в существовании растений и животных, чтобы выделить то основное, что отличает всякий вид активного поведения, основанного на ориентировке в окружающей среде, от тех форм жизни, которые исчерпываются процесса</w:t>
        <w:softHyphen/>
        <w:t>ми обмена веществ и могут протекать вне условий активной ориентировки в действи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  Нужно ясно представлять, что именно меняется в условиях жизни с переходом от существования одноклеточных в однородной водной среде к несрав</w:t>
        <w:softHyphen/>
        <w:t>ненно более сложным формам жизни многоклеточных. Особенно в услови</w:t>
        <w:softHyphen/>
        <w:t>ях наземного существования, предъявляющего неизмеримо большие требования к активной ориентировке в окружающей среде, ориентировке, которая только и может обеспечить успешное получение пищи и избегание опас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 Нужно хорошо усвоить различие в принципах существования живых су</w:t>
        <w:softHyphen/>
        <w:t>ществ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насекомых, у которых прочные врожденные программы, обеспечиваю</w:t>
        <w:softHyphen/>
        <w:t>щие успешное выживание в устойчивых условиях, и все же способных со</w:t>
        <w:softHyphen/>
        <w:t>хранить вид даже при меняющихся условиях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высших позвоночных с их немногочисленным потомством, которое мо</w:t>
        <w:softHyphen/>
        <w:t>жет выжить только при развитии новых индивидуально-изменчивых форм поведения, обеспечивающих приспособление к меняющейся среде. Без таких знаний общих биологических принципов приспособления никакое отчетливое понимание особенностей поведения животных не может быть обеспе</w:t>
        <w:softHyphen/>
        <w:t>чено, и всякая попытка понять сложные формы психической деятельности чело</w:t>
        <w:softHyphen/>
        <w:t>века потеряет свою биологическую основ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т почему для научной психологии совершенно необходим учет основных законов биологии и таких ее новых разделов, как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экология (учение об условиях среды и ее влияний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этология (учение о врожденных формах поведения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стественно, что факты, составляющие предмет психологической науки, ни в какой мере не могут быть сведены к фактам биолог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торой наукой, с которой психология должна сохранять самую тесную связь, является </w:t>
      </w:r>
      <w:r>
        <w:rPr>
          <w:i/>
          <w:iCs/>
          <w:color w:val="000000"/>
        </w:rPr>
        <w:t xml:space="preserve">физиология </w:t>
      </w:r>
      <w:r>
        <w:rPr>
          <w:color w:val="000000"/>
        </w:rPr>
        <w:t xml:space="preserve">и, в частности, тот ее раздел, который посвящен </w:t>
      </w:r>
      <w:r>
        <w:rPr>
          <w:i/>
          <w:iCs/>
          <w:color w:val="000000"/>
        </w:rPr>
        <w:t>высшей нерв</w:t>
        <w:softHyphen/>
        <w:t>ной дея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Физиология занимается механизмами, осуществляющими те или иные функ</w:t>
        <w:softHyphen/>
        <w:t>ции организма, а физиология высшей нервной деятельности — механизмами рабо</w:t>
        <w:softHyphen/>
        <w:t>ты нервной системы, осуществляющими «уравновешение» организма со сред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егко видеть, что знание той роли, которую в этом последнем процессе играют различные этажи нервной системы, тех законов, по которым протекает регуляция обменных процессов в организме, законов работы нервной ткани, осуществляющей процессы возбуждения и торможения, и тех сложных нервных образований, кото</w:t>
        <w:softHyphen/>
        <w:t>рые осуществляют процессы анализа и синтеза, замыкания нервных связей, обес</w:t>
        <w:softHyphen/>
        <w:t>печивают процессы иррадиации и концентрации возбуждения, так же, как и зна</w:t>
        <w:softHyphen/>
        <w:t>ние основных форм работы нервных клеток, находящихся в нормальном или тор</w:t>
        <w:softHyphen/>
        <w:t>мозном (фазовом) состоянии — все это совершенно необходимо для того, чтобы психолог, изучающий основные виды психической деятельности человека, не ог</w:t>
        <w:softHyphen/>
        <w:t>раничивался их простым описанием, а представлял, на какие механизмы опирают</w:t>
        <w:softHyphen/>
        <w:t>ся эти сложнейшие формы деятельности, какими аппаратами они осуществляют</w:t>
        <w:softHyphen/>
        <w:t>ся, в каких системах они протекают. Игнорировать законы физиологии значило бы лишить психологию одного из важнейших источников научного зн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Решающее значение для психологии имеет ее связь с </w:t>
      </w:r>
      <w:r>
        <w:rPr>
          <w:i/>
          <w:iCs/>
          <w:color w:val="000000"/>
        </w:rPr>
        <w:t>общественными наук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сновные формы психической деятельности человека возникают в условиях общественной истории, протекают в условиях сложившейся в истории </w:t>
      </w:r>
      <w:r>
        <w:rPr>
          <w:i/>
          <w:iCs/>
          <w:color w:val="000000"/>
        </w:rPr>
        <w:t>предмет</w:t>
        <w:softHyphen/>
        <w:t xml:space="preserve">ной деятельности, </w:t>
      </w:r>
      <w:r>
        <w:rPr>
          <w:color w:val="000000"/>
        </w:rPr>
        <w:t xml:space="preserve">опираются на те средства, которые сформировались в условиях труда, употребления орудий и </w:t>
      </w:r>
      <w:r>
        <w:rPr>
          <w:i/>
          <w:iCs/>
          <w:color w:val="000000"/>
        </w:rPr>
        <w:t xml:space="preserve">языка. </w:t>
      </w:r>
      <w:r>
        <w:rPr>
          <w:color w:val="000000"/>
        </w:rPr>
        <w:t>Человек, который был бы лишен общения с окружающими, развивался бы вне условий предметного мира, сложившегося в истории общества, не пользовался бы орудиями и языком, человек, который не усваивал бы опыта всего человечества, передаваемого с помощью языка, этого хра</w:t>
        <w:softHyphen/>
        <w:t>нителя информации, не имел бы и небольшой доли тех возможностей, которыми располагает его фактическое поведение. Естественно, что формы деятельности че</w:t>
        <w:softHyphen/>
        <w:t xml:space="preserve">ловека </w:t>
      </w:r>
      <w:r>
        <w:rPr>
          <w:i/>
          <w:iCs/>
          <w:color w:val="000000"/>
        </w:rPr>
        <w:t xml:space="preserve">осуществляются </w:t>
      </w:r>
      <w:r>
        <w:rPr>
          <w:color w:val="000000"/>
        </w:rPr>
        <w:t>его мозгом и опираются на законы его высших нервных процессов, но никакая нервная система сама по себе не могла бы обеспечить фор</w:t>
        <w:softHyphen/>
        <w:t>мирования механизма употребления орудий и языка и объяснить возникновение сложнейших возникших в общественной истории форм человеческой деятель</w:t>
        <w:softHyphen/>
        <w:t>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одлинное отношение психологии к физиологии заключается в том, что пси</w:t>
        <w:softHyphen/>
        <w:t xml:space="preserve">хология изучает те формы и способы деятельности, которые возникли в процессе общественной истории и которые </w:t>
      </w:r>
      <w:r>
        <w:rPr>
          <w:i/>
          <w:iCs/>
          <w:color w:val="000000"/>
        </w:rPr>
        <w:t xml:space="preserve">определяют </w:t>
      </w:r>
      <w:r>
        <w:rPr>
          <w:color w:val="000000"/>
        </w:rPr>
        <w:t>его поведение, а физиология выс</w:t>
        <w:softHyphen/>
        <w:t xml:space="preserve">шей нервной деятельности — те естественные механизмы, которые </w:t>
      </w:r>
      <w:r>
        <w:rPr>
          <w:i/>
          <w:iCs/>
          <w:color w:val="000000"/>
        </w:rPr>
        <w:t xml:space="preserve">осуществляют </w:t>
      </w:r>
      <w:r>
        <w:rPr>
          <w:color w:val="000000"/>
        </w:rPr>
        <w:t>или реализуют это поведе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пытаться свести психологию человека к физиологии высшей нервной дея</w:t>
        <w:softHyphen/>
        <w:t>тельности, как это одно время предлагалось механистически мыслящими учены</w:t>
        <w:softHyphen/>
        <w:t>ми, было бы аналогично той ошибке, которую допустил бы архитектор, если бы он попытался свести происхождение и анализ стилей готики и барокко или ампира к законам сопротивления материалов, которые, конечно, должны учитываться архи</w:t>
        <w:softHyphen/>
        <w:t>тектором, но которые ни в коей мере не могут объяснить происхождение архитек</w:t>
        <w:softHyphen/>
        <w:t>турных сти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спех дальнейшего развития психологии во многом зависит от правильного понимания соотношения этих обеих наук, и как всякое игнорирование физиоло</w:t>
        <w:softHyphen/>
        <w:t>гии, так и попытки свести психологию к физиологии неизбежно задержат разви</w:t>
        <w:softHyphen/>
        <w:t>тие психологической нау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олько что сказанное делает ясным, какое огромное значение для психологии имеет ее связь с </w:t>
      </w:r>
      <w:r>
        <w:rPr>
          <w:i/>
          <w:iCs/>
          <w:color w:val="000000"/>
        </w:rPr>
        <w:t xml:space="preserve">общественными науками. </w:t>
      </w:r>
      <w:r>
        <w:rPr>
          <w:color w:val="000000"/>
        </w:rPr>
        <w:t xml:space="preserve">Если решающую роль в формировании поведения животного играют биологические условия существования, то такую же роль в формировании поведения человека играют условия </w:t>
      </w:r>
      <w:r>
        <w:rPr>
          <w:i/>
          <w:iCs/>
          <w:color w:val="000000"/>
        </w:rPr>
        <w:t xml:space="preserve">общественной истории. </w:t>
      </w:r>
      <w:r>
        <w:rPr>
          <w:color w:val="000000"/>
        </w:rPr>
        <w:t>Последние создают новые формы сложного, опосредствованного условиями тру</w:t>
        <w:softHyphen/>
        <w:t>да отношения к действительности, которые являются источниками новых, специ</w:t>
        <w:softHyphen/>
        <w:t>фически человеческих форм психической дея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ы еще подробно остановимся на том, что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первое применение орудия, первая форма общественного труда внесли ко</w:t>
        <w:softHyphen/>
        <w:t>ренную перестройку в основные биологические законы построения пове</w:t>
        <w:softHyphen/>
        <w:t>де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возникновение, а затем и использование языка, позволяющего хранить и пе</w:t>
        <w:softHyphen/>
        <w:t>редавать опыт поколений, привело к появлению новой, не существующей у животных формы развития — развития путем усвоения общественного опы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овременная психологическая наука, изучающая, прежде всего специфически человеческие формы психической деятельности, не может сделать ни одного шага без учета тех данных, которые она получает от общественных наук — исторического материализма, обобщающего основные законы развития общества, языкознания, изучающего основные формы сложившегося в общественной истории язы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олько тщательный учет общественных условий, формирующих психическую деятельность человека, позволяет психологии получить свою прочную научную основу. Мы встретимся с применением этого принципа на протяжении всех по</w:t>
        <w:softHyphen/>
        <w:t>следующих страниц, при рассмотрении всех конкретных фактов психологической науки. Таково отношение научной психологии к тем смежным дисциплинам, в тес</w:t>
        <w:softHyphen/>
        <w:t>ном контакте с которыми она развиваетс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ы психологи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сихология, которая еще недавно была одной нерасчлененной наукой, представ</w:t>
        <w:softHyphen/>
        <w:t>ляет сейчас широко разветвленную систему дисциплин, изучающих психическую деятельность человека в различных аспектах. После того, что мы уже сказали выше, ясно, что некоторые из разделов психологии изучают естественные основы психи</w:t>
        <w:softHyphen/>
        <w:t>ческих процессов и приближаются к биологии и физиологии, в то время как дру</w:t>
        <w:softHyphen/>
        <w:t>гие изучают общественные основы психической деятельности и приближаются к общественным наука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сновное место занимает </w:t>
      </w:r>
      <w:r>
        <w:rPr>
          <w:i/>
          <w:iCs/>
          <w:color w:val="000000"/>
        </w:rPr>
        <w:t>общая психология, изучающая основные формы пси</w:t>
        <w:softHyphen/>
        <w:t xml:space="preserve">хической деятельности и составляющая стержень всей системы психологических дисциплин. </w:t>
      </w:r>
      <w:r>
        <w:rPr>
          <w:color w:val="000000"/>
        </w:rPr>
        <w:t>В состав общей психологии, кроме теоретического эволюционного вве</w:t>
        <w:softHyphen/>
        <w:t>дения в науку о психической деятельности, входит рассмотрение ряда специаль</w:t>
        <w:softHyphen/>
        <w:t>ных разделов. К ним относя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анализ </w:t>
      </w:r>
      <w:r>
        <w:rPr>
          <w:i/>
          <w:iCs/>
          <w:color w:val="000000"/>
        </w:rPr>
        <w:t xml:space="preserve">познавательных процессов </w:t>
      </w:r>
      <w:r>
        <w:rPr>
          <w:color w:val="000000"/>
        </w:rPr>
        <w:t>(начиная от ощущений и восприятий, кончая наиболее сложными формами мышления; этот раздел включает в свой состав анализ основных условий протекания психических процессов и анализ законов внимания, памяти, воображения и т. д.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анализ процессов аффективной жизни (потребностей человека, сложных форм переживаний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анализ психологического строения деятельности человека и регуляции его актив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и, наконец, — анализ психологии </w:t>
      </w:r>
      <w:r>
        <w:rPr>
          <w:i/>
          <w:iCs/>
          <w:color w:val="000000"/>
        </w:rPr>
        <w:t xml:space="preserve">личности </w:t>
      </w:r>
      <w:r>
        <w:rPr>
          <w:color w:val="000000"/>
        </w:rPr>
        <w:t>и индивидуальных различий.</w:t>
      </w:r>
    </w:p>
    <w:p>
      <w:pPr>
        <w:pStyle w:val="Normal"/>
        <w:jc w:val="both"/>
        <w:rPr/>
      </w:pPr>
      <w:r>
        <w:rPr>
          <w:color w:val="000000"/>
        </w:rPr>
        <w:t>Освещению этих разделов и будут посвящены дальнейшие страницы. Разработ</w:t>
        <w:softHyphen/>
        <w:t>ке общих проблем психологии были посвящены труды многих выдающихся уче</w:t>
        <w:softHyphen/>
        <w:t xml:space="preserve">ных; к числу их относятся такие </w:t>
      </w:r>
      <w:r>
        <w:rPr>
          <w:i/>
          <w:iCs/>
          <w:color w:val="000000"/>
        </w:rPr>
        <w:t xml:space="preserve">классики психологии, </w:t>
      </w:r>
      <w:r>
        <w:rPr>
          <w:color w:val="000000"/>
        </w:rPr>
        <w:t xml:space="preserve">как </w:t>
      </w:r>
      <w:r>
        <w:rPr>
          <w:i/>
          <w:iCs/>
          <w:color w:val="000000"/>
        </w:rPr>
        <w:t xml:space="preserve">В. Вундт </w:t>
      </w:r>
      <w:r>
        <w:rPr>
          <w:color w:val="000000"/>
        </w:rPr>
        <w:t xml:space="preserve">в Германии, </w:t>
      </w:r>
      <w:r>
        <w:rPr>
          <w:i/>
          <w:iCs/>
          <w:color w:val="000000"/>
        </w:rPr>
        <w:t xml:space="preserve">У. Джемс </w:t>
      </w:r>
      <w:r>
        <w:rPr>
          <w:color w:val="000000"/>
        </w:rPr>
        <w:t xml:space="preserve">в США, </w:t>
      </w:r>
      <w:r>
        <w:rPr>
          <w:i/>
          <w:iCs/>
          <w:color w:val="000000"/>
        </w:rPr>
        <w:t xml:space="preserve">А. Бинэ, П. Жанэ </w:t>
      </w:r>
      <w:r>
        <w:rPr>
          <w:color w:val="000000"/>
        </w:rPr>
        <w:t xml:space="preserve">во Франции и </w:t>
      </w:r>
      <w:r>
        <w:rPr>
          <w:i/>
          <w:iCs/>
          <w:color w:val="000000"/>
        </w:rPr>
        <w:t>современные ученые Л. С. Выгот</w:t>
        <w:softHyphen/>
        <w:t xml:space="preserve">ский, С. Л. Рубинштейн, А. Н. Леонтьев, А. А. Смирнов, Б. М. Теплов </w:t>
      </w:r>
      <w:r>
        <w:rPr>
          <w:color w:val="000000"/>
        </w:rPr>
        <w:t xml:space="preserve">в СССР, </w:t>
      </w:r>
      <w:r>
        <w:rPr>
          <w:i/>
          <w:iCs/>
          <w:color w:val="000000"/>
        </w:rPr>
        <w:t xml:space="preserve">А. Валлон, А. Пьерон, П. Фресс </w:t>
      </w:r>
      <w:r>
        <w:rPr>
          <w:color w:val="000000"/>
        </w:rPr>
        <w:t xml:space="preserve">во Франции, </w:t>
      </w:r>
      <w:r>
        <w:rPr>
          <w:i/>
          <w:iCs/>
          <w:color w:val="000000"/>
        </w:rPr>
        <w:t xml:space="preserve">Э. Толман, Дж. Миллер, Дж. Брунер </w:t>
      </w:r>
      <w:r>
        <w:rPr>
          <w:color w:val="000000"/>
        </w:rPr>
        <w:t xml:space="preserve">в США, </w:t>
      </w:r>
      <w:r>
        <w:rPr>
          <w:i/>
          <w:iCs/>
          <w:color w:val="000000"/>
        </w:rPr>
        <w:t xml:space="preserve">Д. Хэбб </w:t>
      </w:r>
      <w:r>
        <w:rPr>
          <w:color w:val="000000"/>
        </w:rPr>
        <w:t xml:space="preserve">в Канаде, </w:t>
      </w:r>
      <w:r>
        <w:rPr>
          <w:i/>
          <w:iCs/>
          <w:color w:val="000000"/>
        </w:rPr>
        <w:t xml:space="preserve">Д. Бродбент </w:t>
      </w:r>
      <w:r>
        <w:rPr>
          <w:color w:val="000000"/>
        </w:rPr>
        <w:t>в Англии и д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 общей психологии примыкает группа </w:t>
      </w:r>
      <w:r>
        <w:rPr>
          <w:i/>
          <w:iCs/>
          <w:color w:val="000000"/>
        </w:rPr>
        <w:t xml:space="preserve">биологических разделов </w:t>
      </w:r>
      <w:r>
        <w:rPr>
          <w:color w:val="000000"/>
        </w:rPr>
        <w:t>психологиче</w:t>
        <w:softHyphen/>
        <w:t>ской науки. Все они рассматривают естественнонаучные основы психической дея</w:t>
        <w:softHyphen/>
        <w:t>тельности челове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ервой из этих дисциплин является </w:t>
      </w:r>
      <w:r>
        <w:rPr>
          <w:i/>
          <w:iCs/>
          <w:color w:val="000000"/>
        </w:rPr>
        <w:t xml:space="preserve">сравнительная психология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 xml:space="preserve">психология животных. </w:t>
      </w:r>
      <w:r>
        <w:rPr>
          <w:color w:val="000000"/>
        </w:rPr>
        <w:t>Эта дисциплина отличается тем, что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ассматривает особенности поведения животных на последовательных эта</w:t>
        <w:softHyphen/>
        <w:t>пах эволюци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изучает те особенности поведения животных, которые зависят от условий их существования и от их анатомического стро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включает в свой состав описание того, как меняются формы поведения жи</w:t>
        <w:softHyphen/>
        <w:t>вотного в зависимости от тех требований, которые предъявляет к ним среда, и от тех основных типов приспособления к условиям существования, кото</w:t>
        <w:softHyphen/>
        <w:t>рые носят очень различный характер при усложнении форм жизн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торой из дисциплин, относящихся к биологической группе психологических наук, является </w:t>
      </w:r>
      <w:r>
        <w:rPr>
          <w:i/>
          <w:iCs/>
          <w:color w:val="000000"/>
        </w:rPr>
        <w:t xml:space="preserve">физиологическая психология,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>психофизиолог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сновы этой науки были заложены еще во второй половин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теми уче</w:t>
        <w:softHyphen/>
        <w:t>ными, которые ставили перед собой задачу исследовать психические процессы человека с применением разных физиологических методов и изучить физиологи</w:t>
        <w:softHyphen/>
        <w:t>ческие механизмы психологических процессов. Именно эти ученые организовали первые психологические лаборатории и детально разработали такие разделы пси</w:t>
        <w:softHyphen/>
        <w:t>хологической науки, как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чение об ощущении, его измерении и основных механизмах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чение об основных законах памяти и внима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чение о психофизиологических механизмах движения и т. 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стественно, что физиологическая психология сближается с физиологией, в частности, с физиологией органов чувств и физиологией высшей нервной дея</w:t>
        <w:softHyphen/>
        <w:t>тельности. Отличие же состоит в том, что ученые, занимающиеся этой проблемой, делают своим предметом анализ конкретных форм психической деятельности, изу</w:t>
        <w:softHyphen/>
        <w:t>чая ощущения и восприятия, внимание и память человека и строение его двига</w:t>
        <w:softHyphen/>
        <w:t>тельных процессов, их изменения в процессе упражнения и утомления, и пытают</w:t>
        <w:softHyphen/>
        <w:t>ся, пользуясь наиболее точными методиками, установить их физиологические ме</w:t>
        <w:softHyphen/>
        <w:t>ханизмы и те законы, которые лежат в основе их протекания. Психофизиология, оставаясь специальной психологической дисциплиной, относится к физиологии так же, как биохимия к химии или биофизика к физике. Она ни на минуту не от</w:t>
        <w:softHyphen/>
        <w:t>влекается от того, что изучаемые ею процессы входят в состав сложной психиче</w:t>
        <w:softHyphen/>
        <w:t>ской деятельности человека, не забывает сложных особенностей их структуры и лишь пытается вскрыть лежащие в их основе физиологические механизм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Значительная часть знаний о законах протекания отдельных психических про</w:t>
        <w:softHyphen/>
        <w:t>цессов была накоплена именно этим разделом психологической науки. Имена та</w:t>
        <w:softHyphen/>
        <w:t xml:space="preserve">ких крупных ученых, как </w:t>
      </w:r>
      <w:r>
        <w:rPr>
          <w:i/>
          <w:iCs/>
          <w:color w:val="000000"/>
        </w:rPr>
        <w:t xml:space="preserve">Г. Фехнер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Э. Вебер </w:t>
      </w:r>
      <w:r>
        <w:rPr>
          <w:color w:val="000000"/>
        </w:rPr>
        <w:t xml:space="preserve">(впервые измерили ощущения), </w:t>
      </w:r>
      <w:r>
        <w:rPr>
          <w:i/>
          <w:iCs/>
          <w:color w:val="000000"/>
        </w:rPr>
        <w:t xml:space="preserve">В. Вундт </w:t>
      </w:r>
      <w:r>
        <w:rPr>
          <w:color w:val="000000"/>
        </w:rPr>
        <w:t xml:space="preserve">(впервые широко применил психофизиологические методы исследования психических процессов), </w:t>
      </w:r>
      <w:r>
        <w:rPr>
          <w:i/>
          <w:iCs/>
          <w:color w:val="000000"/>
        </w:rPr>
        <w:t xml:space="preserve">Г. Эббингаус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Г. Мюллер </w:t>
      </w:r>
      <w:r>
        <w:rPr>
          <w:color w:val="000000"/>
        </w:rPr>
        <w:t>(впервые подошли к точ</w:t>
        <w:softHyphen/>
        <w:t xml:space="preserve">ным методам измерения памяти и ее физиологических механизмов), так же как и имена </w:t>
      </w:r>
      <w:r>
        <w:rPr>
          <w:i/>
          <w:iCs/>
          <w:color w:val="000000"/>
        </w:rPr>
        <w:t xml:space="preserve">А. Пъерона </w:t>
      </w:r>
      <w:r>
        <w:rPr>
          <w:color w:val="000000"/>
        </w:rPr>
        <w:t xml:space="preserve">во Франции, Э. </w:t>
      </w:r>
      <w:r>
        <w:rPr>
          <w:i/>
          <w:iCs/>
          <w:color w:val="000000"/>
        </w:rPr>
        <w:t xml:space="preserve">Титченера </w:t>
      </w:r>
      <w:r>
        <w:rPr>
          <w:color w:val="000000"/>
        </w:rPr>
        <w:t>(США) и таких крупных современ</w:t>
        <w:softHyphen/>
        <w:t xml:space="preserve">ных психологов, как Д. </w:t>
      </w:r>
      <w:r>
        <w:rPr>
          <w:i/>
          <w:iCs/>
          <w:color w:val="000000"/>
        </w:rPr>
        <w:t xml:space="preserve">Линдсли </w:t>
      </w:r>
      <w:r>
        <w:rPr>
          <w:color w:val="000000"/>
        </w:rPr>
        <w:t xml:space="preserve">(США), Д. </w:t>
      </w:r>
      <w:r>
        <w:rPr>
          <w:i/>
          <w:iCs/>
          <w:color w:val="000000"/>
        </w:rPr>
        <w:t xml:space="preserve">Бродбент </w:t>
      </w:r>
      <w:r>
        <w:rPr>
          <w:color w:val="000000"/>
        </w:rPr>
        <w:t xml:space="preserve">(Англия), Я. </w:t>
      </w:r>
      <w:r>
        <w:rPr>
          <w:i/>
          <w:iCs/>
          <w:color w:val="000000"/>
        </w:rPr>
        <w:t xml:space="preserve">Фресс </w:t>
      </w:r>
      <w:r>
        <w:rPr>
          <w:color w:val="000000"/>
        </w:rPr>
        <w:t>(Фран</w:t>
        <w:softHyphen/>
        <w:t>ция) и др. тесно связаны с развитием этой области психологической нау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тот раздел психологической науки получил огромную информацию из работ таких видных классиков физиологии, как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И. П. Павлов, </w:t>
      </w:r>
      <w:r>
        <w:rPr>
          <w:i/>
          <w:iCs/>
          <w:color w:val="000000"/>
        </w:rPr>
        <w:t>разработавший учение о высшей нервной деятель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•   </w:t>
      </w:r>
      <w:r>
        <w:rPr>
          <w:color w:val="000000"/>
        </w:rPr>
        <w:t xml:space="preserve">Н. Е. Введенский, </w:t>
      </w:r>
      <w:r>
        <w:rPr>
          <w:i/>
          <w:iCs/>
          <w:color w:val="000000"/>
        </w:rPr>
        <w:t>разработавший учение о патогенез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А. А. </w:t>
      </w:r>
      <w:r>
        <w:rPr>
          <w:i/>
          <w:iCs/>
          <w:smallCaps/>
          <w:color w:val="000000"/>
        </w:rPr>
        <w:t xml:space="preserve">ухтомский, </w:t>
      </w:r>
      <w:r>
        <w:rPr>
          <w:i/>
          <w:iCs/>
          <w:color w:val="000000"/>
        </w:rPr>
        <w:t>работы которого позволили внести новый раздел науки о по</w:t>
        <w:softHyphen/>
        <w:t>ведении — учение о доминанта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Л. А. Орбели, </w:t>
      </w:r>
      <w:r>
        <w:rPr>
          <w:i/>
          <w:iCs/>
          <w:color w:val="000000"/>
        </w:rPr>
        <w:t>сделавший важный вклад в эволюционную физиологию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П. К. Анохин, </w:t>
      </w:r>
      <w:r>
        <w:rPr>
          <w:i/>
          <w:iCs/>
          <w:color w:val="000000"/>
        </w:rPr>
        <w:t>разработавший учение о функциональных система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Н. А. Бернштейн, Г. В. Гершуни и С. В. Кравков, </w:t>
      </w:r>
      <w:r>
        <w:rPr>
          <w:i/>
          <w:iCs/>
          <w:color w:val="000000"/>
        </w:rPr>
        <w:t>обогатившие науку данны</w:t>
        <w:softHyphen/>
        <w:t>ми о законах работ слуха и зрения, и д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Третьей дисциплиной, входящей в состав биологической группы психологиче</w:t>
        <w:softHyphen/>
        <w:t xml:space="preserve">ских наук, является </w:t>
      </w:r>
      <w:r>
        <w:rPr>
          <w:i/>
          <w:iCs/>
          <w:color w:val="000000"/>
        </w:rPr>
        <w:t>нейропсихолог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дачей этой дисциплины является изучение той роли, которую играют отдель</w:t>
        <w:softHyphen/>
        <w:t>ные аппараты нервной системы в построении психических процесс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егко видеть, что роль подкорковых образований и древней коры в протекании психической деятельности совершенно иная, чем роль новой коры в больших по</w:t>
        <w:softHyphen/>
        <w:t>лушариях мозга. Есть все основания полагать, что и роль отдельных зон мозговой коры в организации сложных психических процессов неодинакова и что лобные, височные, теменные и затылочные отделы мозга вносят в протекание психической деятельности свой совершенно особый вкла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та новая область психологии 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использует для своих исследований тщательный психологический анализ как раздражений, так и разрушений отдельных участков мозг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ослеживает те изменения в психических процессах, которые возникают при локальных поражениях мозг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делает из своих наблюдений выводы в отношении </w:t>
      </w:r>
      <w:r>
        <w:rPr>
          <w:i/>
          <w:iCs/>
          <w:color w:val="000000"/>
        </w:rPr>
        <w:t xml:space="preserve">внутреннего </w:t>
      </w:r>
      <w:r>
        <w:rPr>
          <w:color w:val="000000"/>
        </w:rPr>
        <w:t>строения пси</w:t>
        <w:softHyphen/>
        <w:t>хических процесс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Данную область психологии представляют исследователи разных стран, к их числу относятся </w:t>
      </w:r>
      <w:r>
        <w:rPr>
          <w:i/>
          <w:iCs/>
          <w:color w:val="000000"/>
        </w:rPr>
        <w:t xml:space="preserve">К. С. Лешли и К. Прибрам </w:t>
      </w:r>
      <w:r>
        <w:rPr>
          <w:color w:val="000000"/>
        </w:rPr>
        <w:t xml:space="preserve">(США), </w:t>
      </w:r>
      <w:r>
        <w:rPr>
          <w:i/>
          <w:iCs/>
          <w:color w:val="000000"/>
        </w:rPr>
        <w:t xml:space="preserve">А. Р. Лурия </w:t>
      </w:r>
      <w:r>
        <w:rPr>
          <w:color w:val="000000"/>
        </w:rPr>
        <w:t xml:space="preserve">(СССР), </w:t>
      </w:r>
      <w:r>
        <w:rPr>
          <w:i/>
          <w:iCs/>
          <w:color w:val="000000"/>
        </w:rPr>
        <w:t xml:space="preserve">Зангвилл </w:t>
      </w:r>
      <w:r>
        <w:rPr>
          <w:color w:val="000000"/>
        </w:rPr>
        <w:t xml:space="preserve">(Англия), </w:t>
      </w:r>
      <w:r>
        <w:rPr>
          <w:i/>
          <w:iCs/>
          <w:color w:val="000000"/>
        </w:rPr>
        <w:t xml:space="preserve">Б. Милнер </w:t>
      </w:r>
      <w:r>
        <w:rPr>
          <w:color w:val="000000"/>
        </w:rPr>
        <w:t>(Канада) и д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Рядом с нейрохирургией можно поставить и </w:t>
      </w:r>
      <w:r>
        <w:rPr>
          <w:i/>
          <w:iCs/>
          <w:color w:val="000000"/>
        </w:rPr>
        <w:t>патопсихологию, которая изучает особенности психических процессов, наблюдаемых у больных с психическими забо</w:t>
        <w:softHyphen/>
        <w:t>леваниями, и позволяет ближе подойти как к научному изучению душевных болез</w:t>
        <w:softHyphen/>
        <w:t>ней, так и к выявлению некоторых общих закономерностей психической деятельно</w:t>
        <w:softHyphen/>
        <w:t>сти, выявляющихся при патологических состояниях.</w:t>
      </w:r>
    </w:p>
    <w:p>
      <w:pPr>
        <w:pStyle w:val="Normal"/>
        <w:jc w:val="both"/>
        <w:rPr/>
      </w:pPr>
      <w:r>
        <w:rPr>
          <w:color w:val="000000"/>
        </w:rPr>
        <w:t xml:space="preserve">Патопсихология успешно разрабатывалась многими учеными-психиатрами </w:t>
      </w:r>
      <w:r>
        <w:rPr>
          <w:i/>
          <w:iCs/>
          <w:color w:val="000000"/>
        </w:rPr>
        <w:t xml:space="preserve">(Е. Крепелин </w:t>
      </w:r>
      <w:r>
        <w:rPr>
          <w:color w:val="000000"/>
        </w:rPr>
        <w:t xml:space="preserve">в Германии, Я. </w:t>
      </w:r>
      <w:r>
        <w:rPr>
          <w:i/>
          <w:iCs/>
          <w:color w:val="000000"/>
        </w:rPr>
        <w:t xml:space="preserve">Жанэ </w:t>
      </w:r>
      <w:r>
        <w:rPr>
          <w:color w:val="000000"/>
        </w:rPr>
        <w:t xml:space="preserve">во Франции, </w:t>
      </w:r>
      <w:r>
        <w:rPr>
          <w:i/>
          <w:iCs/>
          <w:color w:val="000000"/>
        </w:rPr>
        <w:t xml:space="preserve">В. М. Бехтерев </w:t>
      </w:r>
      <w:r>
        <w:rPr>
          <w:color w:val="000000"/>
        </w:rPr>
        <w:t>в России) и совре</w:t>
        <w:softHyphen/>
        <w:t xml:space="preserve">менными психологами </w:t>
      </w:r>
      <w:r>
        <w:rPr>
          <w:i/>
          <w:iCs/>
          <w:color w:val="000000"/>
        </w:rPr>
        <w:t xml:space="preserve">(Б. В. Зейгарник </w:t>
      </w:r>
      <w:r>
        <w:rPr>
          <w:color w:val="000000"/>
        </w:rPr>
        <w:t xml:space="preserve">в СССР, </w:t>
      </w:r>
      <w:r>
        <w:rPr>
          <w:i/>
          <w:iCs/>
          <w:color w:val="000000"/>
        </w:rPr>
        <w:t xml:space="preserve">Пишо </w:t>
      </w:r>
      <w:r>
        <w:rPr>
          <w:color w:val="000000"/>
        </w:rPr>
        <w:t>во Франции и др.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пециальный раздел, стоящий на границах психофизиологии и нейропсихоло</w:t>
        <w:softHyphen/>
        <w:t xml:space="preserve">гии, составляет исследование </w:t>
      </w:r>
      <w:r>
        <w:rPr>
          <w:i/>
          <w:iCs/>
          <w:color w:val="000000"/>
        </w:rPr>
        <w:t xml:space="preserve">нейронных механизмов психической деятельности. </w:t>
      </w:r>
      <w:r>
        <w:rPr>
          <w:color w:val="000000"/>
        </w:rPr>
        <w:t xml:space="preserve">Ученые, разрабатывающие эту область </w:t>
      </w:r>
      <w:r>
        <w:rPr>
          <w:i/>
          <w:iCs/>
          <w:color w:val="000000"/>
        </w:rPr>
        <w:t xml:space="preserve">(Д. Хъюбел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Т. Визел </w:t>
      </w:r>
      <w:r>
        <w:rPr>
          <w:color w:val="000000"/>
        </w:rPr>
        <w:t xml:space="preserve">в Англии, </w:t>
      </w:r>
      <w:r>
        <w:rPr>
          <w:i/>
          <w:iCs/>
          <w:color w:val="000000"/>
        </w:rPr>
        <w:t xml:space="preserve">К. Юнг </w:t>
      </w:r>
      <w:r>
        <w:rPr>
          <w:color w:val="000000"/>
        </w:rPr>
        <w:t xml:space="preserve">в Германии, </w:t>
      </w:r>
      <w:r>
        <w:rPr>
          <w:i/>
          <w:iCs/>
          <w:color w:val="000000"/>
        </w:rPr>
        <w:t xml:space="preserve">Г. Джаспер </w:t>
      </w:r>
      <w:r>
        <w:rPr>
          <w:color w:val="000000"/>
        </w:rPr>
        <w:t xml:space="preserve">в Канаде, </w:t>
      </w:r>
      <w:r>
        <w:rPr>
          <w:i/>
          <w:iCs/>
          <w:color w:val="000000"/>
        </w:rPr>
        <w:t xml:space="preserve">Е. Н. Соколов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О. С. Виноградова </w:t>
      </w:r>
      <w:r>
        <w:rPr>
          <w:color w:val="000000"/>
        </w:rPr>
        <w:t>в СССР), ставят перед собой задачу проследить формы работы отдельных групп нейронов и прове</w:t>
        <w:softHyphen/>
        <w:t>сти анализ тех наиболее элементарных нервных процессов, которые лежат в осно</w:t>
        <w:softHyphen/>
        <w:t>ве поведения. Важные открытия физиологических механизмов активации и при</w:t>
        <w:softHyphen/>
        <w:t>выкания были получены при исследовании простейших форм поведения на ней</w:t>
        <w:softHyphen/>
        <w:t>ронном уровн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собое место в системе психологических наук занимает </w:t>
      </w:r>
      <w:r>
        <w:rPr>
          <w:i/>
          <w:iCs/>
          <w:color w:val="000000"/>
        </w:rPr>
        <w:t>детская, или генети</w:t>
        <w:softHyphen/>
        <w:t>ческая, психолог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Значение этого раздела психологических наук для общей психологии заключа</w:t>
        <w:softHyphen/>
        <w:t xml:space="preserve">ется в том, что </w:t>
      </w:r>
      <w:r>
        <w:rPr>
          <w:i/>
          <w:iCs/>
          <w:color w:val="000000"/>
        </w:rPr>
        <w:t>детская, или генетическая, психология изучает формирование пси</w:t>
        <w:softHyphen/>
        <w:t>хической деятельности в процессе развития ребенка и позволяет проследить, как складываются сложные психические процессы и какие этапы они проходят в своем развит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тская, или генетическая, психология позволяет подойти к высшим психиче</w:t>
        <w:softHyphen/>
        <w:t>ским процессам человека как к продукту развития, этим она дает возможность рас</w:t>
        <w:softHyphen/>
        <w:t>сматривать сложные формы психической деятельности человека не как изначаль</w:t>
        <w:softHyphen/>
        <w:t>но существующие «свойства» психики или «способности», а как результат дли</w:t>
        <w:softHyphen/>
        <w:t>тельного формирования, отложившего свой отпечаток на строение психических процесс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менно поэтому детская психология, прослеживающая формирование (гене</w:t>
        <w:softHyphen/>
        <w:t>зис) высших форм психической деятельности, получила решающее значение не только для такой практической области, как педагогика, но и для общей психоло</w:t>
        <w:softHyphen/>
        <w:t xml:space="preserve">гии. Именно благодаря ее успехам, связанным с тем вкладом, который внесли в исследование психического развития ребенка выдающиеся исследователи </w:t>
      </w:r>
      <w:r>
        <w:rPr>
          <w:i/>
          <w:iCs/>
          <w:color w:val="000000"/>
        </w:rPr>
        <w:t>Ж. Пи</w:t>
        <w:softHyphen/>
        <w:t xml:space="preserve">аже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Л. С. Выготский, </w:t>
      </w:r>
      <w:r>
        <w:rPr>
          <w:color w:val="000000"/>
        </w:rPr>
        <w:t>общая психология получила убедительные доказательства того, что основные формы психических процессов (восприятие и действие, запо</w:t>
        <w:softHyphen/>
        <w:t>минание и мышление) имеют сложное строение, которое формируется в процессе развития ребенка. Значение детской, или генетической, психологии позволило ей занять основное место в современной психологической наук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ажное место занимает еще одна отрасль психологической науки, которую сле</w:t>
        <w:softHyphen/>
        <w:t xml:space="preserve">дует поставить рядом с генетической психологией и которую обычно называют </w:t>
      </w:r>
      <w:r>
        <w:rPr>
          <w:i/>
          <w:iCs/>
          <w:color w:val="000000"/>
        </w:rPr>
        <w:t xml:space="preserve">дифференциальной психологией,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>психологией индивидуальных различ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Известно, что люди обладают не только общими чертами, изучаемыми общей психологией, но и обнаруживают </w:t>
      </w:r>
      <w:r>
        <w:rPr>
          <w:i/>
          <w:iCs/>
          <w:color w:val="000000"/>
        </w:rPr>
        <w:t xml:space="preserve">индивидуальные различия. </w:t>
      </w:r>
      <w:r>
        <w:rPr>
          <w:color w:val="000000"/>
        </w:rPr>
        <w:t>Такими различиями могут быть различия в свойствах нервной системы, в индивидуальных особенно</w:t>
        <w:softHyphen/>
        <w:t>стях эмоциональной жизни и характера, особенности в познавательных процессах и одарен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ифференциальная психология ставит перед собой задачу изучения этих ин</w:t>
        <w:softHyphen/>
        <w:t>дивидуальных различий, описание типов поведения и психической деятельности людей, отличающихся друг от друга характерными особенностя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ифференциальная психология имеет решающее значение для оценки уровня развития ребенка, индивидуальных форм овладения трудом и для анализа тех типологических особенностей, знание которых необходимо для решения практиче</w:t>
        <w:softHyphen/>
        <w:t>ских проблем психолог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сновы дифференциальной психологии были в свое время заложены немецким психологом </w:t>
      </w:r>
      <w:r>
        <w:rPr>
          <w:i/>
          <w:iCs/>
          <w:color w:val="000000"/>
        </w:rPr>
        <w:t xml:space="preserve">В. Штерном </w:t>
      </w:r>
      <w:r>
        <w:rPr>
          <w:color w:val="000000"/>
        </w:rPr>
        <w:t xml:space="preserve">(1871-1938); в наше время проблемами индивидуальных различий успешно занимались ученые </w:t>
      </w:r>
      <w:r>
        <w:rPr>
          <w:i/>
          <w:iCs/>
          <w:color w:val="000000"/>
        </w:rPr>
        <w:t xml:space="preserve">Ч. Спирмен </w:t>
      </w:r>
      <w:r>
        <w:rPr>
          <w:color w:val="000000"/>
        </w:rPr>
        <w:t xml:space="preserve">в Англии, </w:t>
      </w:r>
      <w:r>
        <w:rPr>
          <w:i/>
          <w:iCs/>
          <w:color w:val="000000"/>
        </w:rPr>
        <w:t xml:space="preserve">Л. Терстон </w:t>
      </w:r>
      <w:r>
        <w:rPr>
          <w:color w:val="000000"/>
        </w:rPr>
        <w:t xml:space="preserve">в США и </w:t>
      </w:r>
      <w:r>
        <w:rPr>
          <w:i/>
          <w:iCs/>
          <w:color w:val="000000"/>
        </w:rPr>
        <w:t xml:space="preserve">Б. М. Теплое </w:t>
      </w:r>
      <w:r>
        <w:rPr>
          <w:color w:val="000000"/>
        </w:rPr>
        <w:t>в ССС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 только что отмеченным областям психологии примыкает и группа разделов, которые теснейшим образом связаны с </w:t>
      </w:r>
      <w:r>
        <w:rPr>
          <w:i/>
          <w:iCs/>
          <w:color w:val="000000"/>
        </w:rPr>
        <w:t xml:space="preserve">общественными науками. </w:t>
      </w:r>
      <w:r>
        <w:rPr>
          <w:color w:val="000000"/>
        </w:rPr>
        <w:t>В этих разделах рассматриваются те общественно-исторические условия, в которых сформирова</w:t>
        <w:softHyphen/>
        <w:t>лась психическая деятельность человека, и те социальные формы, в которых она проявляет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ущественное место в этой группе занимает </w:t>
      </w:r>
      <w:r>
        <w:rPr>
          <w:i/>
          <w:iCs/>
          <w:color w:val="000000"/>
        </w:rPr>
        <w:t xml:space="preserve">этнопсихология,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>наука о тех особенностях, которыми отличаются психические процессы в различных истори</w:t>
        <w:softHyphen/>
        <w:t>ческих формациях и укладах и в условиях различных культу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 ранних этапах развития психологии были сделаны попытки создать «пси</w:t>
        <w:softHyphen/>
        <w:t>хологию народов» как особую форму социальной психологии и разработать науку, которая могла бы раскрыть психологические основы формирования языка, мифов, верований, права и т. п. Такая попытка, сделанная одним из основателей современ</w:t>
        <w:softHyphen/>
        <w:t>ной психологии В. Вундтом, опубликованная под названием «Психология наро</w:t>
        <w:softHyphen/>
        <w:t>дов», оказалась неудачной. Вундт пытался дать психологическое объяснение тем явлениям социальной жизни, которые имеют не психологические, а экономические или общественно-исторические основы, именно поэтому попытки «психологизировать историю» надолго задержали развитие этой важной области психологичес</w:t>
        <w:softHyphen/>
        <w:t>кой науки, которая должна была проследить обратный процесс — формирующее влияние, которое оказывают общественно-исторические условия на развитие пси</w:t>
        <w:softHyphen/>
        <w:t>хологической деятельности челове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Эта задача стала предметом исследований многих крупных ученых разных стран </w:t>
      </w:r>
      <w:r>
        <w:rPr>
          <w:i/>
          <w:iCs/>
          <w:color w:val="000000"/>
        </w:rPr>
        <w:t xml:space="preserve">(Д. Фрезер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Б. Малиновский </w:t>
      </w:r>
      <w:r>
        <w:rPr>
          <w:color w:val="000000"/>
        </w:rPr>
        <w:t xml:space="preserve">в Англии, </w:t>
      </w:r>
      <w:r>
        <w:rPr>
          <w:i/>
          <w:iCs/>
          <w:color w:val="000000"/>
        </w:rPr>
        <w:t xml:space="preserve">П. Жанэ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Л. Леви-Брюль </w:t>
      </w:r>
      <w:r>
        <w:rPr>
          <w:color w:val="000000"/>
        </w:rPr>
        <w:t>во Фран</w:t>
        <w:softHyphen/>
        <w:t xml:space="preserve">ция, </w:t>
      </w:r>
      <w:r>
        <w:rPr>
          <w:i/>
          <w:iCs/>
          <w:color w:val="000000"/>
        </w:rPr>
        <w:t xml:space="preserve">Турнвальд </w:t>
      </w:r>
      <w:r>
        <w:rPr>
          <w:color w:val="000000"/>
        </w:rPr>
        <w:t xml:space="preserve">в Германии, </w:t>
      </w:r>
      <w:r>
        <w:rPr>
          <w:i/>
          <w:iCs/>
          <w:color w:val="000000"/>
        </w:rPr>
        <w:t xml:space="preserve">М. Мид </w:t>
      </w:r>
      <w:r>
        <w:rPr>
          <w:color w:val="000000"/>
        </w:rPr>
        <w:t>в США), и именно их исследования заложили основу для современной этнопсихологии. В настоящее время исследование особен</w:t>
        <w:softHyphen/>
        <w:t>ностей психической деятельности людей, принадлежащих к различным культурам, составляет один из важных разделов психологической нау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пециальный раздел науки, выделившийся за последние десятилетия в само</w:t>
        <w:softHyphen/>
        <w:t>стоятельную отрасль науки, стоящий на границе психологии и лингвистики, со</w:t>
        <w:softHyphen/>
        <w:t xml:space="preserve">ставляет </w:t>
      </w:r>
      <w:r>
        <w:rPr>
          <w:i/>
          <w:iCs/>
          <w:color w:val="000000"/>
        </w:rPr>
        <w:t xml:space="preserve">психолингвистика. </w:t>
      </w:r>
      <w:r>
        <w:rPr>
          <w:color w:val="000000"/>
        </w:rPr>
        <w:t xml:space="preserve">Задача психолингвистики — </w:t>
      </w:r>
      <w:r>
        <w:rPr>
          <w:i/>
          <w:iCs/>
          <w:color w:val="000000"/>
        </w:rPr>
        <w:t>проследить основные законы речевой деятельности как средства общения, процессов кодирования и деко</w:t>
        <w:softHyphen/>
        <w:t>дирования речевой информации и тех психологических процессов, которые опира</w:t>
        <w:softHyphen/>
        <w:t>ются на коды языка и воплощаются в речевой деятельности челове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ажным, хотя еще недостаточно развитым разделом психологической науки является </w:t>
      </w:r>
      <w:r>
        <w:rPr>
          <w:i/>
          <w:iCs/>
          <w:color w:val="000000"/>
        </w:rPr>
        <w:t xml:space="preserve">социальная психология. </w:t>
      </w:r>
      <w:r>
        <w:rPr>
          <w:color w:val="000000"/>
        </w:rPr>
        <w:t xml:space="preserve">Эта дисциплина </w:t>
      </w:r>
      <w:r>
        <w:rPr>
          <w:i/>
          <w:iCs/>
          <w:color w:val="000000"/>
        </w:rPr>
        <w:t>изучает психологические законы общения людей между собой, психологические особенности распространения инфор</w:t>
        <w:softHyphen/>
        <w:t xml:space="preserve">мации средствами массового воздействия, такими как печать и кино, особенности поведения в процессе труда, соревнования и т. д. </w:t>
      </w:r>
      <w:r>
        <w:rPr>
          <w:color w:val="000000"/>
        </w:rPr>
        <w:t xml:space="preserve">Предмет специальной отрасли социальной психологии составляет изучение человеческих взаимоотношений в условиях малых групп, анализ тех факторов, которые лежат в основ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кретных видов взаимодействия людей, формирования авторитета, выдвижения лиде</w:t>
        <w:softHyphen/>
        <w:t>ров и т. п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 этой группе дисциплин, сохраняющих свою близость к общественным наукам, относится и </w:t>
      </w:r>
      <w:r>
        <w:rPr>
          <w:i/>
          <w:iCs/>
          <w:color w:val="000000"/>
        </w:rPr>
        <w:t>психология искусства, изучающая психологические основы художе</w:t>
        <w:softHyphen/>
        <w:t>ственного творчества и те психологические законы, которые лежат в основе худо</w:t>
        <w:softHyphen/>
        <w:t>жественных произведений, пользующихся различными приемами и обеспечивающи</w:t>
        <w:softHyphen/>
        <w:t>ми максимальное воздействие произведений на читателя и зр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познакомили лишь с основными ветвями психологической науки, но и они могут показать, какую разветвленную систему дисциплин представляет современ</w:t>
        <w:softHyphen/>
        <w:t>ная психолог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актическое значение психолог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сихология имеет большое значение не только для решения ряда основных тео</w:t>
        <w:softHyphen/>
        <w:t>ретических вопросов о психологической жизни и сознательной деятельности че</w:t>
        <w:softHyphen/>
        <w:t>лове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на имеет также практическое значение, возрастающее по мере того, как основ</w:t>
        <w:softHyphen/>
        <w:t>ным вопросом общественной жизни становится управление поведением человека на научных основах и учет человеческого фактора в промышленности и обществен</w:t>
        <w:softHyphen/>
        <w:t>ных отношения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сихологическая наука имеет большое практическое значение для ряда обла</w:t>
        <w:softHyphen/>
        <w:t>стей, из которых мы упомянем лишь главнейш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ервой из этих областей является область </w:t>
      </w:r>
      <w:r>
        <w:rPr>
          <w:i/>
          <w:iCs/>
          <w:color w:val="000000"/>
        </w:rPr>
        <w:t xml:space="preserve">промышленности и труда, </w:t>
      </w:r>
      <w:r>
        <w:rPr>
          <w:color w:val="000000"/>
        </w:rPr>
        <w:t>а тот раз</w:t>
        <w:softHyphen/>
        <w:t xml:space="preserve">дел прикладной психологии, который занимается связанными с этими областями вопросами, называется </w:t>
      </w:r>
      <w:r>
        <w:rPr>
          <w:i/>
          <w:iCs/>
          <w:color w:val="000000"/>
        </w:rPr>
        <w:t xml:space="preserve">инженерная психология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психология тру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овременная индустрия, включающая управление механизмами, транспортом, авиацией и т. п., предполагает сложное взаимодействие системы </w:t>
      </w:r>
      <w:r>
        <w:rPr>
          <w:i/>
          <w:iCs/>
          <w:color w:val="000000"/>
        </w:rPr>
        <w:t>«человек-маши</w:t>
        <w:softHyphen/>
        <w:t xml:space="preserve">на». </w:t>
      </w:r>
      <w:r>
        <w:rPr>
          <w:color w:val="000000"/>
        </w:rPr>
        <w:t>Создаваемая техника должна быть приспособлена к возможностям человека; необходимо обеспечить такие условия, при которых управление системами проте</w:t>
        <w:softHyphen/>
        <w:t>кало бы в оптимальном варианте и могло бы осуществляться с наименьшими зат</w:t>
        <w:softHyphen/>
        <w:t>ратами времени и с наименьшим числом ошибок. Эти требования относятся преж</w:t>
        <w:softHyphen/>
        <w:t>де всего, к рациональному построению пультов управления, которые в современ</w:t>
        <w:softHyphen/>
        <w:t>ных механизмах состоят из большого числа индикаторов, требующих того, чтобы они были максимально обозримы и чтобы информация, которая ими дается, была  бы максимально доступна. Естественно, что такие требования могут быть удовлет</w:t>
        <w:softHyphen/>
        <w:t>ворены лишь при учете законов человеческого восприятия, объема человеческой памяти и тех способов их организации, которые могли бы наилучшим образом при</w:t>
        <w:softHyphen/>
        <w:t>способить машину к возможностям человека. С другой стороны, современная ин</w:t>
        <w:softHyphen/>
        <w:t>дустрия ставит вопросы подбора людей, наиболее подходящих к условиям тех или иных форм работы, а перед организацией — создание условий, которые обеспечи</w:t>
        <w:softHyphen/>
        <w:t>вали бы оптимальные условия сохранения внимания и минимального истощения человека. Она ставит вопрос о том, какие психологические факторы необходимо учесть для обеспечения максимальной надежности работы и минимальной аварийности. Все эти вопросы разрабатываются инженерной психологией и психологией тру</w:t>
        <w:softHyphen/>
        <w:t>да, которые становятся важной составной частью научной организации производ</w:t>
        <w:softHyphen/>
        <w:t>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торой сферой практического применения психологии является </w:t>
      </w:r>
      <w:r>
        <w:rPr>
          <w:i/>
          <w:iCs/>
          <w:color w:val="000000"/>
        </w:rPr>
        <w:t>обучение и вос</w:t>
        <w:softHyphen/>
        <w:t xml:space="preserve">питание подрастающего поколения, </w:t>
      </w:r>
      <w:r>
        <w:rPr>
          <w:color w:val="000000"/>
        </w:rPr>
        <w:t xml:space="preserve">иначе говоря, сфера </w:t>
      </w:r>
      <w:r>
        <w:rPr>
          <w:i/>
          <w:iCs/>
          <w:color w:val="000000"/>
        </w:rPr>
        <w:t>педагоги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вестно, что возрастающий объем знаний, которые должны быть усвоены в процессе школьного обучения, требует наиболее рациональной организации ме</w:t>
        <w:softHyphen/>
        <w:t>тодов обучения. Это существенно зависит от психологических особенностей ребен</w:t>
        <w:softHyphen/>
        <w:t>ка, возраста детей и их познавательных процессов при обучении в школ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Педагогическая психология </w:t>
      </w:r>
      <w:r>
        <w:rPr>
          <w:color w:val="000000"/>
        </w:rPr>
        <w:t>является той отраслью прикладной психологии, которая должна обеспечить научное обоснование программ и методов обучения, установить круг тех понятий, которые доступны детям соответствующего возрас</w:t>
        <w:softHyphen/>
        <w:t>та, и те способы подачи материала, которые обеспечат его наилучшее усвоение. Раз</w:t>
        <w:softHyphen/>
        <w:t>вившийся за последнее время новый раздел педагогики — программированное обу</w:t>
        <w:softHyphen/>
        <w:t>чение (или теория программированного, поэтапного усвоения знаний) вносит научную психологическую основу для разработки оптимальной последовательно</w:t>
        <w:softHyphen/>
        <w:t>сти предлагаемого материала и применения наиболее эффективных методов обу</w:t>
        <w:softHyphen/>
        <w:t>чения. Такие вопросы, как степень развернутости процесса поэтапного усвоения знаний, соотношение наглядных и словесно-логических средств обучения, спосо</w:t>
        <w:softHyphen/>
        <w:t>бы оптимальной формулировки правил, приемы, обеспечивающие адекватное ус</w:t>
        <w:softHyphen/>
        <w:t>воение понятий и перенос принципов, усвоенных в процессе обучения, составля</w:t>
        <w:softHyphen/>
        <w:t xml:space="preserve">ют только часть тех вопросов, которые изучаются педагогической психологией, вносящей существенный вклад в научное обоснование педагогического процесса. Другой стороной использования психологии для рационального построения обучения и воспитания является анализ тех </w:t>
      </w:r>
      <w:r>
        <w:rPr>
          <w:i/>
          <w:iCs/>
          <w:color w:val="000000"/>
        </w:rPr>
        <w:t xml:space="preserve">психологических особенностей детей, </w:t>
      </w:r>
      <w:r>
        <w:rPr>
          <w:color w:val="000000"/>
        </w:rPr>
        <w:t>которые мешают их успешному обучению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вестно, что успешность обучения зависит не только от рационально органи</w:t>
        <w:softHyphen/>
        <w:t>зованных программ и методов, но и от состава учащихся. В каждом классе наряду с успевающими учениками имеются и такие, которые не могут успешно овладеть школьной программой и задерживают успешную работу всего класс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днако существенным является тот факт, что неуспеваемость, которую обна</w:t>
        <w:softHyphen/>
        <w:t>руживают эти ученики, может иметь различную основу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Одни ученики не успевают потому, что они являются умственно отсталы</w:t>
        <w:softHyphen/>
        <w:t>ми, и органическое недоразвитие их мозга делает их неспособными воспри</w:t>
        <w:softHyphen/>
        <w:t>нимать сколько-нибудь сложный материал. Эти дети должны быть выведе</w:t>
        <w:softHyphen/>
        <w:t>ны из массовой школы и переведены в специальную, вспомогательную школ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Другие являются полностью нормальными детьми, но их неуспеваемость связана с тем, что они, пропустив известную часть программы, не могут успешно продвигаться дальше и усвоение нового материала не имеет в их знаниях нужной основы. Эти дети нуждаются в специальных дополнительных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нятиях, которые могут ликвидировать их пробел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. Третьи ученики обнаруживают трудности в обучении потому, что являются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физически ослабленными, перенеся какое-нибудь заболевание. Они могут успешно сосредоточивать свое внимание лишь в течение ограниченного вре</w:t>
        <w:softHyphen/>
        <w:t>мени, быстро истощаются и не в состоянии овладеть соответствующим ма</w:t>
        <w:softHyphen/>
        <w:t>териалом; они должны учиться при соблюдении соответствующего режима и в этих условиях могут успешно справиться с программ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Наконец, четвертая группа учеников испытывает трудности обучения не потому, что входящие в ее состав дети являются умственно отсталыми, а по</w:t>
        <w:softHyphen/>
        <w:t>тому, что они имеют какие-либо частные дефекты, например, дефекты слу</w:t>
        <w:softHyphen/>
        <w:t>ха, которые препятствуют своевременному и полноценному речевому обще</w:t>
        <w:softHyphen/>
        <w:t>нию и приводят к временной задержке развития. Такие дети должны быть переведены в школы для тугоухих, где специальные приемы и методы позво</w:t>
        <w:softHyphen/>
        <w:t>лят компенсировать их дефек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ажнейшей задачей должно быть </w:t>
      </w:r>
      <w:r>
        <w:rPr>
          <w:i/>
          <w:iCs/>
          <w:color w:val="000000"/>
        </w:rPr>
        <w:t>своевременное распознание тех причин, кото</w:t>
        <w:softHyphen/>
        <w:t xml:space="preserve">рые приводят к неуспеваемости различных групп детей, и диагностика различных форм неуспеваемости. </w:t>
      </w:r>
      <w:r>
        <w:rPr>
          <w:color w:val="000000"/>
        </w:rPr>
        <w:t>Эта задача может быть выполнена лишь при ближайшем участии психологов, которые могут описать психологические особенности неуспе</w:t>
        <w:softHyphen/>
        <w:t>вающих детей, выяснить основные причины задержки в их развитии и оказать су</w:t>
        <w:softHyphen/>
        <w:t>щественную помощь в устранении описанных дефек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ретьей сферой практического применения психологии является </w:t>
      </w:r>
      <w:r>
        <w:rPr>
          <w:i/>
          <w:iCs/>
          <w:color w:val="000000"/>
        </w:rPr>
        <w:t xml:space="preserve">медицина. </w:t>
      </w:r>
      <w:r>
        <w:rPr>
          <w:color w:val="000000"/>
        </w:rPr>
        <w:t>Известно, что протекание любой болезни зависит не только от болезнетворно</w:t>
        <w:softHyphen/>
        <w:t>го агента и состояния организма, но и от того, как больной сам представляет свою болезнь, как относится к ней, как оценивает ее, иначе говоря, от того, что врачи-терапевты называют «внутренней картиной болезни». Однако само отношение к болезни связано с рядом психологических факторов, особенностями эмоциональ</w:t>
        <w:softHyphen/>
        <w:t>ного строя личности, характера тех обобщений, которыми располагает личность. Изучение характерологических особенностей и строя личности, которым занима</w:t>
        <w:softHyphen/>
        <w:t>ется психология, имеет поэтому важное значение в медицине, позволяет ближе подойти к научной основе практики психотерапии, психогигиены и психопрофи</w:t>
        <w:softHyphen/>
        <w:t>лакти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обое место занимает психология в специальных отраслях медицины — невро</w:t>
        <w:softHyphen/>
        <w:t>логии и психиатр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Здесь она может оказать существенную помощь в решении двух важнейших вопросов — </w:t>
      </w:r>
      <w:r>
        <w:rPr>
          <w:i/>
          <w:iCs/>
          <w:color w:val="000000"/>
        </w:rPr>
        <w:t xml:space="preserve">диагностики </w:t>
      </w:r>
      <w:r>
        <w:rPr>
          <w:color w:val="000000"/>
        </w:rPr>
        <w:t xml:space="preserve">природы заболевания, с одной стороны, и </w:t>
      </w:r>
      <w:r>
        <w:rPr>
          <w:i/>
          <w:iCs/>
          <w:color w:val="000000"/>
        </w:rPr>
        <w:t xml:space="preserve">восстановления нарушенных функций — </w:t>
      </w:r>
      <w:r>
        <w:rPr>
          <w:color w:val="000000"/>
        </w:rPr>
        <w:t>с друг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вестно, что очаговые поражения мозга лишь частично выражаются в таких симптомах классической неврологии, как изменение чувствительности, рефлексов, тонуса и движений. Значительная часть больших полушарий головного мозга не имеет прямого отношения ни к одному из упомянутых процессов, и поражение этих участков мозга не приводит к их заметным нарушениям. Эти части больших полушарий связаны с осуществлением высших форм психической деятельности — анализом поступающей информации, формированием планов и программ дей</w:t>
        <w:softHyphen/>
        <w:t>ствий, контролем за протеканием сознательной деятельности. Именно поэтому поражение этих отделов мозга, не вызывая отчетливых физиологических симпто</w:t>
        <w:softHyphen/>
        <w:t>мов, может привести к заметным нарушениям сложных форм психической дея</w:t>
        <w:softHyphen/>
        <w:t>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За последние десятилетия возникла новая область психологической науки, о которой мы уже упоминали выше, — </w:t>
      </w:r>
      <w:r>
        <w:rPr>
          <w:i/>
          <w:iCs/>
          <w:color w:val="000000"/>
        </w:rPr>
        <w:t xml:space="preserve">нейропсихология. </w:t>
      </w:r>
      <w:r>
        <w:rPr>
          <w:color w:val="000000"/>
        </w:rPr>
        <w:t>Она позволила увидеть, какие факторы, входящие в состав сложных форм психической деятельности, свя</w:t>
        <w:softHyphen/>
        <w:t>заны с определенными участками мозга и какие виды нарушений этих участков мозга не приводят к их заметным поражениям. Эти части больших полушарий свя</w:t>
        <w:softHyphen/>
        <w:t>заны с осуществлением высших форм психической деятельности — анализом по</w:t>
        <w:softHyphen/>
        <w:t>ступающей информации, формированием планов и программ действий, контролем над протеканием сознательной деятельности. Именно поэтому поражение отделов мозга, не вызывая отчетливых физиологических симптомов, может привести к за</w:t>
        <w:softHyphen/>
        <w:t>метным нарушениям сложных форм психической дея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 менее важное значение имеет психология и для уточнения диагностики пси</w:t>
        <w:softHyphen/>
        <w:t>хических заболеваний. Нарушения восприятия и действия, памяти и мышления носят совершенно различный характер при различных формах умственного недо</w:t>
        <w:softHyphen/>
        <w:t>развития и при различных психических заболеваниях. Поэтому применение мето</w:t>
        <w:softHyphen/>
        <w:t>дов экспериментальной патопсихологии в психиатрической клинике позволяет существенно уточнить диагностику психических заболеваний и входит как суще</w:t>
        <w:softHyphen/>
        <w:t>ственная составная часть в общую психопатолог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Большое практическое значение имеет психология в разработке научных основ </w:t>
      </w:r>
      <w:r>
        <w:rPr>
          <w:i/>
          <w:iCs/>
          <w:color w:val="000000"/>
        </w:rPr>
        <w:t xml:space="preserve">восстановления функций, </w:t>
      </w:r>
      <w:r>
        <w:rPr>
          <w:color w:val="000000"/>
        </w:rPr>
        <w:t>нарушенных при мозговых поражения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ще сравнительно недавно считалось, что функции, нарушенные в результате локальных поражений мозга, не восстанавливаются, и поражение мозга (особенно его ведущего, доминирующего полушария) приводит к необратимым расстрой</w:t>
        <w:softHyphen/>
        <w:t>ствам и обрекает больного на полную инвалиднос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днако учение о сложном системном построении высших психических процес</w:t>
        <w:softHyphen/>
        <w:t>сов показало, что каждая сложная форма психической деятельности осуществля</w:t>
        <w:softHyphen/>
        <w:t xml:space="preserve">ется с </w:t>
      </w:r>
      <w:r>
        <w:rPr>
          <w:i/>
          <w:iCs/>
          <w:color w:val="000000"/>
        </w:rPr>
        <w:t xml:space="preserve">помощью </w:t>
      </w:r>
      <w:r>
        <w:rPr>
          <w:color w:val="000000"/>
        </w:rPr>
        <w:t>целой системы совместно работающих зон мозга, и позволило ко</w:t>
        <w:softHyphen/>
        <w:t>ренным образом пересмотреть эти положения. Оно также показало, что функцио</w:t>
        <w:softHyphen/>
        <w:t>нальные системы, нарушающиеся при любом очаговом поражении мозга, могут быть перестроены на основе создания новых функциональных систем, опирающих</w:t>
        <w:softHyphen/>
        <w:t>ся на неповрежденные отделы мозга. Таким образом, нарушенные функции могут быть восстановлены на новых основа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ория восстановления высших психических функций, нарушенных при ло</w:t>
        <w:softHyphen/>
        <w:t>кальных поражениях мозга, путем специального восстановительного обучения, разработанная в психологической науке, стала одной из важных составных частей современной медици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ледует, наконец, упомянуть и последнюю область практического применения психологии — </w:t>
      </w:r>
      <w:r>
        <w:rPr>
          <w:i/>
          <w:iCs/>
          <w:color w:val="000000"/>
        </w:rPr>
        <w:t xml:space="preserve">судебную психологию. </w:t>
      </w:r>
      <w:r>
        <w:rPr>
          <w:color w:val="000000"/>
        </w:rPr>
        <w:t>Следователь и судья постоянно имеют дело со сложными формами психической деятельности человека, с его мотивами и харак</w:t>
        <w:softHyphen/>
        <w:t>терологическими чертами, с границами его восприятия и памяти, с особенностями его поведения. Поэтому учет психологических характеристик этих процессов дол</w:t>
        <w:softHyphen/>
        <w:t>жен быть обязательным компонентом в подготовке и деятельности судебно-следственных работник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сихология разработала научный подход к двум важным разделам судебно-следственной практики: анализу свидетельских показаний и психологической ди</w:t>
        <w:softHyphen/>
        <w:t>агностике причастия к преступлению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ыло доказано, что свидетельские показания обеспечивают достоверный мате</w:t>
        <w:softHyphen/>
        <w:t>риал лишь в известных пределах, и степень этой достоверности может быть уста</w:t>
        <w:softHyphen/>
        <w:t>новлена с помощью специального экспериментально-психологического исследо</w:t>
        <w:softHyphen/>
        <w:t>ва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 другой стороны, современное преступление оставляет следы не только во внешней обстановке, но и в психике самого преступника, поэтому существуют объективные психологические методы, с помощью которых эти следы могут быть обнаружен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стественно, что включение психологии в решение этих вопросов позволяет сделать важный вклад в построение судебно-следственного дела на научной осно</w:t>
        <w:softHyphen/>
        <w:t>ве и составляет важный раздел практического приложения психолог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им образом, психология является не только важным разделом науки, но она имеет широко разветвленные области практического применения, давая научную основу для важных областей практики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0:30:00Z</dcterms:created>
  <dc:creator>GHOST</dc:creator>
  <dc:description/>
  <dc:language>en-US</dc:language>
  <cp:lastModifiedBy>user</cp:lastModifiedBy>
  <cp:lastPrinted>2005-09-12T22:44:00Z</cp:lastPrinted>
  <dcterms:modified xsi:type="dcterms:W3CDTF">2007-09-03T19:47:00Z</dcterms:modified>
  <cp:revision>10</cp:revision>
  <dc:subject/>
  <dc:title>Лекция 1 </dc:title>
</cp:coreProperties>
</file>