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28"/>
          <w:szCs w:val="28"/>
        </w:rPr>
      </w:pPr>
      <w:r>
        <w:rPr>
          <w:b/>
          <w:i/>
          <w:sz w:val="28"/>
          <w:szCs w:val="28"/>
        </w:rPr>
        <w:t>Лекция №2-3. Тема: «Становление психологии как науки.</w:t>
      </w:r>
      <w:r>
        <w:rPr>
          <w:b/>
          <w:sz w:val="28"/>
          <w:szCs w:val="28"/>
        </w:rPr>
        <w:t xml:space="preserve"> </w:t>
      </w:r>
      <w:r>
        <w:rPr>
          <w:b/>
          <w:i/>
          <w:sz w:val="28"/>
          <w:szCs w:val="28"/>
        </w:rPr>
        <w:t>Основные этапы развития  представлений о предмете психология »</w:t>
      </w:r>
    </w:p>
    <w:p>
      <w:pPr>
        <w:pStyle w:val="Normal"/>
        <w:spacing w:lineRule="auto" w:line="360"/>
        <w:jc w:val="center"/>
        <w:rPr>
          <w:sz w:val="28"/>
          <w:szCs w:val="28"/>
        </w:rPr>
      </w:pPr>
      <w:r>
        <w:rPr>
          <w:sz w:val="28"/>
          <w:szCs w:val="28"/>
        </w:rPr>
        <w:t>План лекции</w:t>
      </w:r>
    </w:p>
    <w:p>
      <w:pPr>
        <w:pStyle w:val="Normal"/>
        <w:numPr>
          <w:ilvl w:val="0"/>
          <w:numId w:val="1"/>
        </w:numPr>
        <w:spacing w:lineRule="auto" w:line="360"/>
        <w:jc w:val="both"/>
        <w:rPr>
          <w:sz w:val="28"/>
          <w:szCs w:val="28"/>
        </w:rPr>
      </w:pPr>
      <w:r>
        <w:rPr>
          <w:sz w:val="28"/>
          <w:szCs w:val="28"/>
        </w:rPr>
        <w:t>Душа как предмет исследования;</w:t>
      </w:r>
    </w:p>
    <w:p>
      <w:pPr>
        <w:pStyle w:val="Normal"/>
        <w:numPr>
          <w:ilvl w:val="0"/>
          <w:numId w:val="1"/>
        </w:numPr>
        <w:spacing w:lineRule="auto" w:line="360"/>
        <w:jc w:val="both"/>
        <w:rPr>
          <w:sz w:val="28"/>
          <w:szCs w:val="28"/>
        </w:rPr>
      </w:pPr>
      <w:r>
        <w:rPr>
          <w:sz w:val="28"/>
          <w:szCs w:val="28"/>
        </w:rPr>
        <w:t>переход к изучению сознания;</w:t>
      </w:r>
    </w:p>
    <w:p>
      <w:pPr>
        <w:pStyle w:val="Normal"/>
        <w:numPr>
          <w:ilvl w:val="0"/>
          <w:numId w:val="1"/>
        </w:numPr>
        <w:spacing w:lineRule="auto" w:line="360"/>
        <w:jc w:val="both"/>
        <w:rPr>
          <w:sz w:val="28"/>
          <w:szCs w:val="28"/>
        </w:rPr>
      </w:pPr>
      <w:r>
        <w:rPr>
          <w:sz w:val="28"/>
          <w:szCs w:val="28"/>
        </w:rPr>
        <w:t>гештальтпсихология;</w:t>
      </w:r>
    </w:p>
    <w:p>
      <w:pPr>
        <w:pStyle w:val="Normal"/>
        <w:numPr>
          <w:ilvl w:val="0"/>
          <w:numId w:val="1"/>
        </w:numPr>
        <w:spacing w:lineRule="auto" w:line="360"/>
        <w:jc w:val="both"/>
        <w:rPr>
          <w:sz w:val="28"/>
          <w:szCs w:val="28"/>
        </w:rPr>
      </w:pPr>
      <w:r>
        <w:rPr>
          <w:sz w:val="28"/>
          <w:szCs w:val="28"/>
        </w:rPr>
        <w:t>психология поведения;</w:t>
      </w:r>
    </w:p>
    <w:p>
      <w:pPr>
        <w:pStyle w:val="Normal"/>
        <w:numPr>
          <w:ilvl w:val="0"/>
          <w:numId w:val="1"/>
        </w:numPr>
        <w:spacing w:lineRule="auto" w:line="360"/>
        <w:jc w:val="both"/>
        <w:rPr/>
      </w:pPr>
      <w:r>
        <w:rPr>
          <w:sz w:val="28"/>
          <w:szCs w:val="28"/>
        </w:rPr>
        <w:t>проблема бессознательного в психологии;</w:t>
      </w:r>
    </w:p>
    <w:p>
      <w:pPr>
        <w:pStyle w:val="Normal"/>
        <w:numPr>
          <w:ilvl w:val="0"/>
          <w:numId w:val="1"/>
        </w:numPr>
        <w:spacing w:lineRule="auto" w:line="360"/>
        <w:jc w:val="both"/>
        <w:rPr>
          <w:sz w:val="28"/>
          <w:szCs w:val="28"/>
        </w:rPr>
      </w:pPr>
      <w:r>
        <w:rPr>
          <w:sz w:val="28"/>
          <w:szCs w:val="28"/>
        </w:rPr>
        <w:t>гуманистическая психология;</w:t>
      </w:r>
    </w:p>
    <w:p>
      <w:pPr>
        <w:pStyle w:val="Normal"/>
        <w:numPr>
          <w:ilvl w:val="0"/>
          <w:numId w:val="1"/>
        </w:numPr>
        <w:spacing w:lineRule="auto" w:line="360"/>
        <w:jc w:val="both"/>
        <w:rPr>
          <w:sz w:val="28"/>
          <w:szCs w:val="28"/>
        </w:rPr>
      </w:pPr>
      <w:r>
        <w:rPr>
          <w:sz w:val="28"/>
          <w:szCs w:val="28"/>
        </w:rPr>
        <w:t>психология деятельности;</w:t>
      </w:r>
    </w:p>
    <w:p>
      <w:pPr>
        <w:pStyle w:val="Normal"/>
        <w:numPr>
          <w:ilvl w:val="0"/>
          <w:numId w:val="1"/>
        </w:numPr>
        <w:spacing w:lineRule="auto" w:line="360"/>
        <w:jc w:val="both"/>
        <w:rPr>
          <w:sz w:val="28"/>
          <w:szCs w:val="28"/>
        </w:rPr>
      </w:pPr>
      <w:r>
        <w:rPr>
          <w:sz w:val="28"/>
          <w:szCs w:val="28"/>
        </w:rPr>
        <w:t>когнитивная психология.</w:t>
      </w:r>
    </w:p>
    <w:p>
      <w:pPr>
        <w:pStyle w:val="Normal"/>
        <w:spacing w:lineRule="auto" w:line="360"/>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1.) Психология - это «наука о душе», именно так переводит</w:t>
        <w:softHyphen/>
        <w:t>ся с греческого данный термин. Слово "психология" впервые появилось в XVIII веке в работах немецкого философа Христиана Вольфа "Рациональная психология" и "Эмпирическая психология". Душа - понятие, употребляемое для обозначения внутреннего мира человека, его сознания и самосознания.</w:t>
      </w:r>
    </w:p>
    <w:p>
      <w:pPr>
        <w:pStyle w:val="Normal"/>
        <w:shd w:fill="FFFFFF" w:val="clear"/>
        <w:autoSpaceDE w:val="false"/>
        <w:spacing w:lineRule="auto" w:line="360"/>
        <w:ind w:firstLine="709"/>
        <w:jc w:val="both"/>
        <w:rPr>
          <w:color w:val="000000"/>
          <w:sz w:val="28"/>
          <w:szCs w:val="28"/>
        </w:rPr>
      </w:pPr>
      <w:r>
        <w:rPr>
          <w:color w:val="000000"/>
          <w:sz w:val="28"/>
          <w:szCs w:val="28"/>
        </w:rPr>
        <w:t>Как самостоятельная наука психология существует около ста лет. До этого она развивалась в рамках философии. В рамках античной философии были впервые сформулированы представления о предмете психологии - она тогда была наукой о душе.</w:t>
      </w:r>
    </w:p>
    <w:p>
      <w:pPr>
        <w:pStyle w:val="Normal"/>
        <w:shd w:fill="FFFFFF" w:val="clear"/>
        <w:autoSpaceDE w:val="false"/>
        <w:spacing w:lineRule="auto" w:line="360"/>
        <w:ind w:firstLine="709"/>
        <w:jc w:val="both"/>
        <w:rPr>
          <w:color w:val="000000"/>
          <w:sz w:val="28"/>
          <w:szCs w:val="28"/>
        </w:rPr>
      </w:pPr>
      <w:r>
        <w:rPr>
          <w:color w:val="000000"/>
          <w:sz w:val="28"/>
          <w:szCs w:val="28"/>
        </w:rPr>
        <w:t>Одни из наиболее древних представлений, которые до нас дошли, - это взгляды представителя Милетской школы (Милет - город в Малой Азии) Фалеса. Фалес считался одним из "семи мудрецов", которые осмысливали некоторые философские проблемы в форме еще не собственно философских учений, а афоризмов, близких к народной мудрости. Фалесу приписывают авторство изречения "Познай самого себя", начертанного над входом в храм Аполлона в Дельфах, которое так любили повторять многие философы. Фалес полагал душу двигательным началом. Он наделял душой даже неодушевленное, заключая о всеобщей одушевленности по магниту и янтарю. Космос Фалес полагал одушевленным и полным божественных сил.</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известные представители Италийской традиции (Южная Италия и Сицилия в V в. До н.э.) Демокрит и Платон имели противоречивы мнения на данный предмет. Сравним между собой основные положения учения о душе Демокрита, представителя материалистической тенденции в древнегреческой философии, и Платона, представителя идеалистической тенденции. Сначала разберем некоторые общефилософские положения Демокрита и Платона относительно мира в целом, без чего невозможно понять их учения о душе. Согласно Демокриту, мир есть движущаяся материя, бесчисленное множество движущихся в пустоте атомов, и все вещи состоят из них. Позиция Платона противоположна. Если для Демокрита бытие - это атомы, для Платона истинным бытием обладают идеи. Демокрит, считая, что душе (по природе) присуще движение, что она  представляет собой огонь, состоящий из отдельных атомов. У Платона же душа - некая особая, не выводимая из материального сущность, невидимая часть некой мировой души, души космоса, сотворенного умом-демиургом. В понимании души Платоном очень много чисто этических моментов: душа - это нечто возвышенное, о чистоте души (т.е. о нравственных помыслах) человек должен неустанно заботиться, иначе его душе нелегко придется после смерти тела...Платон говорит о бессмертии индивидуальной души в отличие от Демокрита, который это бессмертие отрицал.</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истории психологии затем эта проблема соотношения чувственного и рационального так и будет разрабатываться по этим двум противоположным линиям: материалисты, как правило, будут стремиться вывести рациональное познание из чувственного, идеалисты - наоборот. </w:t>
      </w:r>
    </w:p>
    <w:p>
      <w:pPr>
        <w:pStyle w:val="Normal"/>
        <w:shd w:fill="FFFFFF" w:val="clear"/>
        <w:autoSpaceDE w:val="false"/>
        <w:spacing w:lineRule="auto" w:line="360"/>
        <w:ind w:firstLine="709"/>
        <w:jc w:val="both"/>
        <w:rPr>
          <w:color w:val="000000"/>
          <w:sz w:val="28"/>
          <w:szCs w:val="28"/>
        </w:rPr>
      </w:pPr>
      <w:r>
        <w:rPr>
          <w:color w:val="000000"/>
          <w:sz w:val="28"/>
          <w:szCs w:val="28"/>
        </w:rPr>
        <w:t>Теперь обратимся к самому гениальному ученику Платона - Аристотелю. Именно Аристотель написал первую специальную работу, посвященную психологии. Она называется "О душе". В этой работе он дал свое понимание души, которое НЕ СВОДИЛОСЬ ни к определению души Демокритом, ни к определению души Платоном и, в принципе, смягчало крайности обоих подходов. Душа, по Аристотелю, есть  своего рода форма тела не отделимая от самого тела. Это словно форма отпечатка на воске, который неотделим от самого воска. Аристотель определяет душу и как сущность живого тела. Аристотель: Если бы глаз был живым существом, то душой его было бы зрение. Ведь зрение и есть сущность глаза как его форма (глаз же есть материя зрения); с утратой зрения глаз уже не глаз, разве только по имени, так же как глаз из камня или нарисованный глаз.</w:t>
      </w:r>
    </w:p>
    <w:p>
      <w:pPr>
        <w:pStyle w:val="Normal"/>
        <w:shd w:fill="FFFFFF" w:val="clear"/>
        <w:autoSpaceDE w:val="false"/>
        <w:spacing w:lineRule="auto" w:line="360"/>
        <w:ind w:firstLine="709"/>
        <w:jc w:val="both"/>
        <w:rPr>
          <w:color w:val="000000"/>
          <w:sz w:val="28"/>
          <w:szCs w:val="28"/>
        </w:rPr>
      </w:pPr>
      <w:r>
        <w:rPr>
          <w:color w:val="000000"/>
          <w:sz w:val="28"/>
          <w:szCs w:val="28"/>
        </w:rPr>
        <w:t>Итак, мы видим, что уже в греческой философии зародился основной конфликт: философ-материалист пытается объяснить психическую жизнь из естественных причин, а философ-идеалист рассматривает ее как несводимую к механическим взаимодействиям реальность, но никак ее не объясняет.</w:t>
      </w:r>
    </w:p>
    <w:p>
      <w:pPr>
        <w:pStyle w:val="Normal"/>
        <w:shd w:fill="FFFFFF" w:val="clear"/>
        <w:autoSpaceDE w:val="false"/>
        <w:spacing w:lineRule="auto" w:line="360"/>
        <w:ind w:firstLine="709"/>
        <w:jc w:val="both"/>
        <w:rPr>
          <w:color w:val="000000"/>
          <w:sz w:val="28"/>
          <w:szCs w:val="28"/>
        </w:rPr>
      </w:pPr>
      <w:r>
        <w:rPr>
          <w:color w:val="000000"/>
          <w:sz w:val="28"/>
          <w:szCs w:val="28"/>
        </w:rPr>
        <w:t>Разделение всех явлений на две большие категории (физические — доступные для причинного объяснения и психические — недоступные для объективного на</w:t>
        <w:softHyphen/>
        <w:t>учного анализа) было закреплено основными положениями дуалистической фило</w:t>
        <w:softHyphen/>
        <w:t>софии Р.Декарта, который считал, что все физические процессы, включая поведе</w:t>
        <w:softHyphen/>
        <w:t>ние животного, подчинены законам механики, в то время как психические явле</w:t>
        <w:softHyphen/>
        <w:t>ния следует рассматривать как формы духа, источником познания которых может быть только разум или интуиция.</w:t>
      </w:r>
    </w:p>
    <w:p>
      <w:pPr>
        <w:pStyle w:val="Normal"/>
        <w:shd w:fill="FFFFFF" w:val="clear"/>
        <w:autoSpaceDE w:val="false"/>
        <w:spacing w:lineRule="auto" w:line="360"/>
        <w:ind w:firstLine="709"/>
        <w:jc w:val="both"/>
        <w:rPr>
          <w:color w:val="000000"/>
          <w:sz w:val="28"/>
          <w:szCs w:val="28"/>
        </w:rPr>
      </w:pPr>
      <w:r>
        <w:rPr>
          <w:color w:val="000000"/>
          <w:sz w:val="28"/>
          <w:szCs w:val="28"/>
        </w:rPr>
        <w:t>Дуалистический подход сохранился в зарубежной философии и психологии до последнего времени. В XIX в. ученые начали рассматривать элементарные физио</w:t>
        <w:softHyphen/>
        <w:t>логические и психофизиологические процессы (включающие ощущения и движе</w:t>
        <w:softHyphen/>
        <w:t>ния) как естественные процессы, подлежащие исследованию точными научными методами, но высшие явления психической жизни (сознание, мышление) продол</w:t>
        <w:softHyphen/>
        <w:t>жали считаться проявлением духовного мира, подойти к которому можно только путем субъективного описания происходящих в нем явлений. Это положение при</w:t>
        <w:softHyphen/>
        <w:t>вело к тому, что к концу XIX в. психология фактически разделилась на две об</w:t>
        <w:softHyphen/>
        <w:t>ла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естественнонаучную, или физиологическую, психологию, которая пыталась точно изучить и причинно объяснить элементарные психические процессы и установить их объективные зако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исательную, или субъективную, психологию, которая рассматривала выс</w:t>
        <w:softHyphen/>
        <w:t>шие формы сознательной жизни человека, подходя к ним, как к проявлени</w:t>
        <w:softHyphen/>
        <w:t>ям духа.</w:t>
      </w:r>
    </w:p>
    <w:p>
      <w:pPr>
        <w:pStyle w:val="Normal"/>
        <w:shd w:fill="FFFFFF" w:val="clear"/>
        <w:autoSpaceDE w:val="false"/>
        <w:spacing w:lineRule="auto" w:line="360"/>
        <w:ind w:firstLine="709"/>
        <w:jc w:val="both"/>
        <w:rPr/>
      </w:pPr>
      <w:r>
        <w:rPr>
          <w:color w:val="000000"/>
          <w:sz w:val="28"/>
          <w:szCs w:val="28"/>
        </w:rPr>
        <w:t>Каждый из представленных в науке гносеологических подходов к пониманию психического, а значит, и к пониманию предмета и содержания психологической науки имеет свою историю возникновения, существования и развития. Вместе с тем каждый новый подход не отменял всего предыдущего, а лишь вносил свое понимание в общую "копилку" психологической науки. Поэтому в психологии, как, впрочем, и в любой другой науке, нельзя ставить вопрос, какой подход наиболее верный. Все подходы имеют свои достоинства и недостатки. В психологии на разных этапах ее развития категориями, выступающими в качестве основного предмета исследования, рассматривались такие понятия, как душа, сознание, поведение, бессознательное, психика и др.</w:t>
      </w:r>
    </w:p>
    <w:p>
      <w:pPr>
        <w:pStyle w:val="Normal"/>
        <w:shd w:fill="FFFFFF" w:val="clear"/>
        <w:autoSpaceDE w:val="false"/>
        <w:spacing w:lineRule="auto" w:line="360"/>
        <w:ind w:firstLine="709"/>
        <w:jc w:val="both"/>
        <w:rPr>
          <w:color w:val="000000"/>
          <w:sz w:val="28"/>
          <w:szCs w:val="28"/>
        </w:rPr>
      </w:pPr>
      <w:r>
        <w:rPr>
          <w:color w:val="000000"/>
          <w:sz w:val="28"/>
          <w:szCs w:val="28"/>
        </w:rPr>
        <w:t>Так, на смену понятию "душа", которое являлось во времена античности и средневековья основным предметом психологии и понималось как особая сущность, первопричина всех движений (внешних и внутренних), пришло понятие "сознание".</w:t>
      </w:r>
    </w:p>
    <w:p>
      <w:pPr>
        <w:pStyle w:val="Normal"/>
        <w:shd w:fill="FFFFFF" w:val="clear"/>
        <w:autoSpaceDE w:val="false"/>
        <w:spacing w:lineRule="auto" w:line="360"/>
        <w:ind w:firstLine="709"/>
        <w:jc w:val="both"/>
        <w:rPr>
          <w:color w:val="000000"/>
          <w:sz w:val="28"/>
          <w:szCs w:val="28"/>
        </w:rPr>
      </w:pPr>
      <w:r>
        <w:rPr>
          <w:color w:val="000000"/>
          <w:sz w:val="28"/>
          <w:szCs w:val="28"/>
        </w:rPr>
        <w:t>Сознание - высшая форма отражения действительности, использующая системы понятий, категорий.</w:t>
      </w:r>
    </w:p>
    <w:p>
      <w:pPr>
        <w:pStyle w:val="Normal"/>
        <w:shd w:fill="FFFFFF" w:val="clear"/>
        <w:autoSpaceDE w:val="false"/>
        <w:spacing w:lineRule="auto" w:line="360"/>
        <w:ind w:firstLine="709"/>
        <w:jc w:val="both"/>
        <w:rPr/>
      </w:pPr>
      <w:r>
        <w:rPr>
          <w:color w:val="000000"/>
          <w:sz w:val="28"/>
          <w:szCs w:val="28"/>
        </w:rPr>
        <w:t xml:space="preserve">Явления индивидуального сознания призваны были построить психологическое знание на основе собственных переживаний исследователя. То есть имеются в виду мысли, желания, чувства, воспоминания, которые каждый знает по личному опыту и которые как факты этого опыта кажутся чем-то несомненным и реальным. </w:t>
      </w:r>
    </w:p>
    <w:p>
      <w:pPr>
        <w:pStyle w:val="Normal"/>
        <w:shd w:fill="FFFFFF" w:val="clear"/>
        <w:autoSpaceDE w:val="false"/>
        <w:spacing w:lineRule="auto" w:line="360"/>
        <w:ind w:firstLine="709"/>
        <w:jc w:val="both"/>
        <w:rPr/>
      </w:pPr>
      <w:r>
        <w:rPr>
          <w:color w:val="000000"/>
          <w:sz w:val="28"/>
          <w:szCs w:val="28"/>
        </w:rPr>
        <w:t>(2.) Возникновение психологии, как самостоятельной (не зависимой от философии) науки связывают с открытием в 1879 г. В Лейпциге сначала лаборатории, а затем Института психологии В.Вундта. Вундт строил психологию – как экспериментальную науку по образцу современных ему естественных научных дисциплин - физики, химии, биологии. Предметом изучения психологии являлось состояния сознания, связи и отношения между ними, законы, которым они подчиняются. Сознание – это высшая форма отражения действительности, использующая системы понятий и категорий. Основным элементом сознания он считал отдельное ощущение. В экспериментальном инструментарии центральное место занимал прибор, хорошо знакомый начинающим музыкантам - метроном. Ощущение - это состояние сознания, которое возникает у человека, когда он слышит один удар метронома (восприятие двух ударов соответствует уже более сложному элементу сознания - представлению). Каждое ощущение характеризуется прежде всего своим качеством (оно может быть зрительным, слуховым, вкусовым, тактильным и т.д.), интенсивностью, протяженностью (т.е. длительностью).</w:t>
      </w:r>
    </w:p>
    <w:p>
      <w:pPr>
        <w:pStyle w:val="Normal"/>
        <w:shd w:fill="FFFFFF" w:val="clear"/>
        <w:autoSpaceDE w:val="false"/>
        <w:spacing w:lineRule="auto" w:line="360"/>
        <w:ind w:firstLine="709"/>
        <w:jc w:val="both"/>
        <w:rPr>
          <w:color w:val="000000"/>
          <w:sz w:val="28"/>
          <w:szCs w:val="28"/>
        </w:rPr>
      </w:pPr>
      <w:r>
        <w:rPr>
          <w:color w:val="000000"/>
          <w:sz w:val="28"/>
          <w:szCs w:val="28"/>
        </w:rPr>
        <w:t>Если сравнить представление о сознании человека в философии и ту психическую реальность, которую можно изучать с помощью данного простого прибора, то можно сделать вывод: богатство духовного опыта, тончайшие оттенки человеческих переживаний сводятся к элементарным состояниям. Между тем, используя метроном, Вундт выделил ряд основных свойств сознания, в том числе его чувственные элементы, изучил его структуру и объ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сихологии сознания не удалось собрать из простых элементов живые полнокровные состояния сознания. К концу первой четверти нашего столетия эта психология практически перестала развиваться по следующим причинам:</w:t>
      </w:r>
    </w:p>
    <w:p>
      <w:pPr>
        <w:pStyle w:val="Normal"/>
        <w:shd w:fill="FFFFFF" w:val="clear"/>
        <w:autoSpaceDE w:val="false"/>
        <w:spacing w:lineRule="auto" w:line="360"/>
        <w:ind w:firstLine="709"/>
        <w:jc w:val="both"/>
        <w:rPr>
          <w:color w:val="000000"/>
          <w:sz w:val="28"/>
          <w:szCs w:val="28"/>
        </w:rPr>
      </w:pPr>
      <w:r>
        <w:rPr>
          <w:color w:val="000000"/>
          <w:sz w:val="28"/>
          <w:szCs w:val="28"/>
        </w:rPr>
        <w:t>1)  далее нельзя было ограничиваться таким узким кругом явлений, как содержание и состояние сознания;</w:t>
      </w:r>
    </w:p>
    <w:p>
      <w:pPr>
        <w:pStyle w:val="Normal"/>
        <w:shd w:fill="FFFFFF" w:val="clear"/>
        <w:autoSpaceDE w:val="false"/>
        <w:spacing w:lineRule="auto" w:line="360"/>
        <w:ind w:firstLine="709"/>
        <w:jc w:val="both"/>
        <w:rPr>
          <w:color w:val="000000"/>
          <w:sz w:val="28"/>
          <w:szCs w:val="28"/>
        </w:rPr>
      </w:pPr>
      <w:r>
        <w:rPr>
          <w:color w:val="000000"/>
          <w:sz w:val="28"/>
          <w:szCs w:val="28"/>
        </w:rPr>
        <w:t>2)  идея разложения психики на простейшие элементы была сложной;</w:t>
      </w:r>
    </w:p>
    <w:p>
      <w:pPr>
        <w:pStyle w:val="Normal"/>
        <w:shd w:fill="FFFFFF" w:val="clear"/>
        <w:autoSpaceDE w:val="false"/>
        <w:spacing w:lineRule="auto" w:line="360"/>
        <w:ind w:firstLine="709"/>
        <w:jc w:val="both"/>
        <w:rPr>
          <w:color w:val="000000"/>
          <w:sz w:val="28"/>
          <w:szCs w:val="28"/>
        </w:rPr>
      </w:pPr>
      <w:r>
        <w:rPr>
          <w:color w:val="000000"/>
          <w:sz w:val="28"/>
          <w:szCs w:val="28"/>
        </w:rPr>
        <w:t>3)  очень ограниченным по своим возможностям был метод, который психология сознания считала единственно возможным - метод интроспекции.</w:t>
      </w:r>
    </w:p>
    <w:p>
      <w:pPr>
        <w:pStyle w:val="Normal"/>
        <w:shd w:fill="FFFFFF" w:val="clear"/>
        <w:autoSpaceDE w:val="false"/>
        <w:spacing w:lineRule="auto" w:line="360"/>
        <w:ind w:firstLine="709"/>
        <w:jc w:val="both"/>
        <w:rPr>
          <w:color w:val="000000"/>
          <w:sz w:val="28"/>
          <w:szCs w:val="28"/>
        </w:rPr>
      </w:pPr>
      <w:r>
        <w:rPr>
          <w:color w:val="000000"/>
          <w:sz w:val="28"/>
          <w:szCs w:val="28"/>
        </w:rPr>
        <w:t>В психологии сознания метод интроспекции (буквально "смотрения внутрь") был признан не только главным, но и единственным методом психологии. Интроспекция – самонаблюдение ученого за явлениями своего индивидуального сознания. Предполагалось, что человек исследуя, мир своих психических образов, на основе выявленных у себя свойств и процессов может судить о свойствах психики всех людей. Тем самым процесс объективного познания психики других людей подменяется приписыванием другим свойств собственного сознания.</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психология далеко ушла от механицизма Вундта, однако принцип научного абстрагирования и упрощения предмета исследования не потерял своей актуальности.</w:t>
      </w:r>
    </w:p>
    <w:p>
      <w:pPr>
        <w:pStyle w:val="Normal"/>
        <w:shd w:fill="FFFFFF" w:val="clear"/>
        <w:autoSpaceDE w:val="false"/>
        <w:spacing w:lineRule="auto" w:line="360"/>
        <w:ind w:firstLine="709"/>
        <w:jc w:val="both"/>
        <w:rPr/>
      </w:pPr>
      <w:r>
        <w:rPr>
          <w:color w:val="000000"/>
          <w:sz w:val="28"/>
          <w:szCs w:val="28"/>
        </w:rPr>
        <w:t>Психология сознания, сосредоточившая свои усилия на изучении относительно простых психических процессов (ощущения, восприятие), не могла удовлетворительно объяснить многие явления, которые стали в дальнейшем предметом специального изучения таких направлений, как психоанализ, бихевиоризм, гёштальтпсихология, гуманистическая и когнитивная психология (рис. 1.2).</w:t>
      </w:r>
    </w:p>
    <w:p>
      <w:pPr>
        <w:pStyle w:val="Normal"/>
        <w:shd w:fill="FFFFFF" w:val="clear"/>
        <w:autoSpaceDE w:val="false"/>
        <w:spacing w:lineRule="auto" w:line="360"/>
        <w:ind w:firstLine="709"/>
        <w:jc w:val="both"/>
        <w:rPr/>
      </w:pPr>
      <w:r>
        <w:rPr>
          <w:color w:val="000000"/>
          <w:sz w:val="28"/>
          <w:szCs w:val="28"/>
        </w:rPr>
        <w:t xml:space="preserve">(3) Критическое отношение к пониманию предмета и объяснительных принципов, сложившихся в психологии сознания, а также самого метода интроспекции привело к возникновению в ХХ веке </w:t>
      </w:r>
      <w:r>
        <w:rPr>
          <w:b/>
          <w:color w:val="000000"/>
          <w:sz w:val="28"/>
          <w:szCs w:val="28"/>
        </w:rPr>
        <w:t>гештальтпсихологии</w:t>
      </w:r>
      <w:r>
        <w:rPr>
          <w:color w:val="000000"/>
          <w:sz w:val="28"/>
          <w:szCs w:val="28"/>
        </w:rPr>
        <w:t>, одного из крупнейших направлений в зарубежной психологии, которое возникло в Германии в первой половине XX века и выдвинуло в качестве центрального тезис о необходимости целостного подхода к анализу сложных психических явл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ым положением новой школы стало утверждение о том, что исходными первичными данными психологии являются целостные структуры (гештальты), в принципе не выводимые из образующих гештальт элементов. Исследования, проведенные представителями данного направления в области восприятия и мышления, позволили выявить ряд феноменов (например, </w:t>
      </w:r>
      <w:r>
        <w:rPr>
          <w:b/>
          <w:i/>
          <w:color w:val="000000"/>
          <w:sz w:val="28"/>
          <w:szCs w:val="28"/>
        </w:rPr>
        <w:t>инсайт</w:t>
      </w:r>
      <w:r>
        <w:rPr>
          <w:color w:val="000000"/>
          <w:sz w:val="28"/>
          <w:szCs w:val="28"/>
        </w:rPr>
        <w:t xml:space="preserve"> как мгновенное схватывание ситуации) и законов (например, законы </w:t>
      </w:r>
      <w:r>
        <w:rPr>
          <w:b/>
          <w:i/>
          <w:color w:val="000000"/>
          <w:sz w:val="28"/>
          <w:szCs w:val="28"/>
        </w:rPr>
        <w:t>"фигуры и фона", "транспозиции", "хорошей формы"</w:t>
      </w:r>
      <w:r>
        <w:rPr>
          <w:color w:val="000000"/>
          <w:sz w:val="28"/>
          <w:szCs w:val="28"/>
        </w:rPr>
        <w:t xml:space="preserve"> и пр.). Эти данные особенно важны в плане выявления активности субъекта (человека), структурирующего дискретные события и придающего им определенный смыс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color w:val="000000"/>
              </w:rPr>
              <w:t>Направление психологии</w:t>
            </w:r>
          </w:p>
          <w:p>
            <w:pPr>
              <w:pStyle w:val="Normal"/>
              <w:autoSpaceDE w:val="false"/>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color w:val="000000"/>
              </w:rPr>
              <w:t>Предмет исследования</w:t>
            </w:r>
          </w:p>
          <w:p>
            <w:pPr>
              <w:pStyle w:val="Normal"/>
              <w:autoSpaceDE w:val="false"/>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Психология сознания</w:t>
            </w:r>
          </w:p>
          <w:p>
            <w:pPr>
              <w:pStyle w:val="Normal"/>
              <w:shd w:fill="FFFFFF" w:val="clear"/>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Сознание</w:t>
            </w:r>
          </w:p>
          <w:p>
            <w:pPr>
              <w:pStyle w:val="Normal"/>
              <w:autoSpaceDE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Бихевиоризм</w:t>
            </w:r>
          </w:p>
          <w:p>
            <w:pPr>
              <w:pStyle w:val="Normal"/>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Поведение</w:t>
            </w:r>
          </w:p>
          <w:p>
            <w:pPr>
              <w:pStyle w:val="Normal"/>
              <w:autoSpaceDE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Фрейдизм</w:t>
            </w:r>
          </w:p>
          <w:p>
            <w:pPr>
              <w:pStyle w:val="Normal"/>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Бессознательное</w:t>
            </w:r>
          </w:p>
          <w:p>
            <w:pPr>
              <w:pStyle w:val="Normal"/>
              <w:autoSpaceDE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Гештальтпсихология</w:t>
            </w:r>
          </w:p>
          <w:p>
            <w:pPr>
              <w:pStyle w:val="Normal"/>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Целостные структуры псих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Гуманистическая психология</w:t>
            </w:r>
          </w:p>
          <w:p>
            <w:pPr>
              <w:pStyle w:val="Normal"/>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чность Индивидуа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Когнитивная психология</w:t>
            </w:r>
          </w:p>
          <w:p>
            <w:pPr>
              <w:pStyle w:val="Normal"/>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Познавательные процессы</w:t>
            </w:r>
          </w:p>
          <w:p>
            <w:pPr>
              <w:pStyle w:val="Normal"/>
              <w:autoSpaceDE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Деятельностный подход</w:t>
            </w:r>
          </w:p>
          <w:p>
            <w:pPr>
              <w:pStyle w:val="Normal"/>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нутренняя деятельность . Психика</w:t>
            </w:r>
          </w:p>
          <w:p>
            <w:pPr>
              <w:pStyle w:val="Normal"/>
              <w:autoSpaceDE w:val="false"/>
              <w:rPr/>
            </w:pPr>
            <w:r>
              <w:rPr/>
            </w:r>
          </w:p>
        </w:tc>
      </w:tr>
    </w:tbl>
    <w:p>
      <w:pPr>
        <w:pStyle w:val="Normal"/>
        <w:shd w:fill="FFFFFF" w:val="clear"/>
        <w:autoSpaceDE w:val="false"/>
        <w:rPr/>
      </w:pPr>
      <w:r>
        <w:rPr/>
      </w:r>
    </w:p>
    <w:p>
      <w:pPr>
        <w:pStyle w:val="Normal"/>
        <w:shd w:fill="FFFFFF" w:val="clear"/>
        <w:autoSpaceDE w:val="false"/>
        <w:rPr/>
      </w:pPr>
      <w:r>
        <w:rPr>
          <w:rFonts w:cs="Arial" w:ascii="Arial" w:hAnsi="Arial"/>
          <w:color w:val="000000"/>
          <w:sz w:val="18"/>
          <w:szCs w:val="18"/>
        </w:rPr>
        <w:t>Рис. 1. Направления психологии и соответствующий им предмет исследования</w:t>
      </w:r>
    </w:p>
    <w:p>
      <w:pPr>
        <w:pStyle w:val="Normal"/>
        <w:shd w:fill="FFFFFF" w:val="clear"/>
        <w:autoSpaceDE w:val="false"/>
        <w:rPr/>
      </w:pPr>
      <w:r>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4) Бихевиоризм - одно из ведущих направлений в психологии, предметом изучения которого является поведение как совокупность отношений «стимул – реакция». Выделение поведения в качестве основного предмета изучения в бихевиоризме призвано было преодолеть ограниченность круга изучаемых психологией явлений  "внутренними  рамками"  сознания.  Поведение рассматривалось как совокупность реакций на внешние и внутренние стимулы, а развитие человека сводилось к образованию условных реакций. Провозглашая поведение в качестве основного явления, наглядного и доступного для изучение, бихевиористы по сути дела отрицали творческую сущность человека, оставляя за рамками изучения его богатый и противоречивый внутренний мир.</w:t>
      </w:r>
    </w:p>
    <w:p>
      <w:pPr>
        <w:pStyle w:val="Normal"/>
        <w:shd w:fill="FFFFFF" w:val="clear"/>
        <w:autoSpaceDE w:val="false"/>
        <w:spacing w:lineRule="auto" w:line="360"/>
        <w:ind w:firstLine="709"/>
        <w:jc w:val="both"/>
        <w:rPr>
          <w:color w:val="000000"/>
          <w:sz w:val="28"/>
          <w:szCs w:val="28"/>
        </w:rPr>
      </w:pPr>
      <w:r>
        <w:rPr>
          <w:color w:val="000000"/>
          <w:sz w:val="28"/>
          <w:szCs w:val="28"/>
        </w:rPr>
        <w:t>(5) На эту противоречивость внутреннего мира обратил внимание основатель другого теоретического направления - психоанализа - Зигмунд Фрейд (1858 - 1989). Богатая медицинская практика позволила  ему сделать вывод о том, что источником многих заболеваний являются неосознаваемые больными комплексы. Будучи вытеснены из сознания, эти психические образования вызывают патологические симптомы (растройства движений, восприятия, памяти, эмоциональной сферы и др.).</w:t>
      </w:r>
    </w:p>
    <w:p>
      <w:pPr>
        <w:pStyle w:val="Normal"/>
        <w:shd w:fill="FFFFFF" w:val="clear"/>
        <w:autoSpaceDE w:val="false"/>
        <w:spacing w:lineRule="auto" w:line="360"/>
        <w:ind w:firstLine="709"/>
        <w:jc w:val="both"/>
        <w:rPr>
          <w:color w:val="000000"/>
          <w:sz w:val="28"/>
          <w:szCs w:val="28"/>
        </w:rPr>
      </w:pPr>
      <w:r>
        <w:rPr>
          <w:color w:val="000000"/>
          <w:sz w:val="28"/>
          <w:szCs w:val="28"/>
        </w:rPr>
        <w:t>На этом основании З.Фрейд высказал предположение, что               решающую роль в организации поведения играют бессознательные проявления психической жизни. В работах «Исследования истерии» и «Толкование сновидений» он выдвинул основные положения психоанализа как концепции личности и техники лечения нервно-психических расстройств.</w:t>
      </w:r>
    </w:p>
    <w:p>
      <w:pPr>
        <w:pStyle w:val="Normal"/>
        <w:shd w:fill="FFFFFF" w:val="clear"/>
        <w:autoSpaceDE w:val="false"/>
        <w:spacing w:lineRule="auto" w:line="360"/>
        <w:ind w:firstLine="709"/>
        <w:jc w:val="both"/>
        <w:rPr/>
      </w:pPr>
      <w:r>
        <w:rPr>
          <w:color w:val="000000"/>
          <w:sz w:val="28"/>
          <w:szCs w:val="28"/>
        </w:rPr>
        <w:t xml:space="preserve">Значительно расширив рамки представлений о психическом, показав его сложную динамику, 3. Фрейд, тем не менее, склонил чашу весов значимости элементов в оппозиции "сознательное - бессознательное" в пользу последнего. Связь человека с социумом и его влияние на человека представлялось в значительной мере негативно окрашенным. Социум порождал  травмирующие переживания и аффективные комплексы. </w:t>
      </w:r>
    </w:p>
    <w:p>
      <w:pPr>
        <w:pStyle w:val="Normal"/>
        <w:shd w:fill="FFFFFF" w:val="clear"/>
        <w:autoSpaceDE w:val="false"/>
        <w:spacing w:lineRule="auto" w:line="360"/>
        <w:ind w:firstLine="709"/>
        <w:jc w:val="both"/>
        <w:rPr>
          <w:color w:val="000000"/>
          <w:sz w:val="28"/>
          <w:szCs w:val="28"/>
        </w:rPr>
      </w:pPr>
      <w:r>
        <w:rPr>
          <w:color w:val="000000"/>
          <w:sz w:val="28"/>
          <w:szCs w:val="28"/>
        </w:rPr>
        <w:t>Такая трактовка вызывает оправданную критику со стороны многих психологов, в том числе и учеников 3, Фрейда. Фрейдизм  - это общее обозначение различных школ и учений, возникщих на базе психоаналитического учения 3. Фрейда, объясняющёго через                            бессознательное детерминацию и   специфику психических явлений.</w:t>
      </w:r>
    </w:p>
    <w:p>
      <w:pPr>
        <w:pStyle w:val="Normal"/>
        <w:shd w:fill="FFFFFF" w:val="clear"/>
        <w:autoSpaceDE w:val="false"/>
        <w:spacing w:lineRule="auto" w:line="360"/>
        <w:ind w:firstLine="709"/>
        <w:jc w:val="both"/>
        <w:rPr/>
      </w:pPr>
      <w:r>
        <w:rPr>
          <w:color w:val="000000"/>
          <w:sz w:val="28"/>
          <w:szCs w:val="28"/>
        </w:rPr>
        <w:t>(6) Наиболее выраженной оппозицией признанию зависимой от различных факторов природы человека (от внешних стимулов - в бихевиоризме; от вытесненных из сознания травмирующих переживаний - в психоанализе) явились идеи гуманистической психологии. Реализуя гуманитарную парадигму в психологической науке, ее представители признавали за человеком право на его уникальность, способность к управлению собственным развитием и творческую самореализацию. Одной из основ гуманистической психологии стало философское течение экзистенциоиализма с его ориентированностью на проблемы и трудности личностного выбора и ответственности в определении смысла существования.</w:t>
      </w:r>
    </w:p>
    <w:p>
      <w:pPr>
        <w:pStyle w:val="Normal"/>
        <w:shd w:fill="FFFFFF" w:val="clear"/>
        <w:autoSpaceDE w:val="false"/>
        <w:spacing w:lineRule="auto" w:line="360"/>
        <w:ind w:firstLine="709"/>
        <w:jc w:val="both"/>
        <w:rPr>
          <w:color w:val="000000"/>
          <w:sz w:val="28"/>
          <w:szCs w:val="28"/>
        </w:rPr>
      </w:pPr>
      <w:r>
        <w:rPr>
          <w:color w:val="000000"/>
          <w:sz w:val="28"/>
          <w:szCs w:val="28"/>
        </w:rPr>
        <w:t>Еще одним направлением, характеризующим социальную ориентированность психологии, стало использование в отечественной психологии в качестве системообразующей такой интегральной категории, как предметная деятельность. Деятельность - форма психической активности субъекта, заключающаяся в мотивациоином достижении сознательно поставленной цели познания или преобразования объекта. Именно продуктивная деятель по преобразованию окружающего мира отличает человека от других живых существ. В продукте деятельности оказывается воплощенным тот «идеальный образ», который существует в сознании человека. Таким образом, деятельность способна выступить в качестве того объективного фактора, с помощью которого возможно воссоздание «идеального плана» человеческого сознания.</w:t>
      </w:r>
    </w:p>
    <w:p>
      <w:pPr>
        <w:pStyle w:val="Normal"/>
        <w:shd w:fill="FFFFFF" w:val="clear"/>
        <w:autoSpaceDE w:val="false"/>
        <w:spacing w:lineRule="auto" w:line="360"/>
        <w:ind w:firstLine="709"/>
        <w:jc w:val="both"/>
        <w:rPr/>
      </w:pPr>
      <w:r>
        <w:rPr>
          <w:color w:val="000000"/>
          <w:sz w:val="28"/>
          <w:szCs w:val="28"/>
        </w:rPr>
        <w:t>Реализуя преобразующие действия с предметным миром, осуществляя сознательную регуляцию своим поведением и действиями, человек изменяет и свою психическую природу. Посредством деятельности он включается в систему общественных связей и отношений. При этом усвоение общественного опыта в ходе совместной деятельности приводит к "перенесению внутрь" (интериоризации) внешних действий и реализуемых ими социальных отношений. А это в конечном итоге приводит к формированию социально обусловленных качеств человека, к развитию высших психических функций, характеризующихся произвольностью и осознанностью.</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8) В конце 50 - начале 60-х гг. большие направ</w:t>
        <w:softHyphen/>
        <w:t>ления, возникшие в период открытого кри</w:t>
        <w:softHyphen/>
        <w:t>зиса и претерпевшие в последующем сущест</w:t>
        <w:softHyphen/>
        <w:t>венные преобразования - необихевиоризм, неофрейдизм, гештальтпсихология - начинают терять популярность. Их внутренняя противоречивость, труд</w:t>
        <w:softHyphen/>
        <w:t>ности, с которыми встретились эти подходы в объяс</w:t>
        <w:softHyphen/>
        <w:t>нении поведения и психики, потребовали пересмотра исходных позиций, прежде всего бихевиористического подхода как возможности объективной психологии. Отношение к бихевиоризму встало в центр потому, что затрагивало самый существенный вопрос - судьбу пси</w:t>
        <w:softHyphen/>
        <w:t>хологии как науки о психических внутренних процес</w:t>
        <w:softHyphen/>
        <w:t>сах. Но наиболее важным было появление новых про</w:t>
        <w:softHyphen/>
        <w:t>дуктивных направлений в области экспериментальных исследований и теории. Это исследования познава</w:t>
        <w:softHyphen/>
        <w:t>тельной деятельности средствами ее моделирования, когнитивная психология, гуманистическая психология, логотерапия  В.Франкла, исследования человеческого сознания в рамках наук о мозге - нейрофизиологии, нейроморфологии, нейропсихологии. Широкое рас</w:t>
        <w:softHyphen/>
        <w:t>пространение получила психогенетика человека. Раз</w:t>
        <w:softHyphen/>
        <w:t>виваются межкультурные исследования. Наиболее широким, выражающим дух современ</w:t>
        <w:softHyphen/>
        <w:t xml:space="preserve">ной психологии течением является </w:t>
      </w:r>
      <w:r>
        <w:rPr>
          <w:b/>
          <w:i/>
          <w:color w:val="000000"/>
          <w:sz w:val="28"/>
          <w:szCs w:val="28"/>
        </w:rPr>
        <w:t>когнитивная психо</w:t>
        <w:softHyphen/>
        <w:t>логия</w:t>
      </w:r>
      <w:r>
        <w:rPr>
          <w:color w:val="000000"/>
          <w:sz w:val="28"/>
          <w:szCs w:val="28"/>
        </w:rPr>
        <w:t>. Она возникла в середине 60-х гг. в США и была направлена против бихевиористического исключения психического компонента из анализа поведения, игно</w:t>
        <w:softHyphen/>
        <w:t>рирования познавательных процессов и познаватель</w:t>
        <w:softHyphen/>
        <w:t>ного развития, против упрощенного подхода бихевио</w:t>
        <w:softHyphen/>
        <w:t>ристов. К обучению человека, который не мог служить основой для совершенствования учебного процесса. Когнитивная психология выросла из исследований, необихевиористов, прежде всего Э.Толмена, и субъек</w:t>
        <w:softHyphen/>
        <w:t>тивного бихевиоризма Д.Миллера, Е.Галантера и К.Прибрама,  указавших на необходимость включения когнитивных (а также мотивационных) компонентов в структуру поведения. Она развивала подход, основан</w:t>
        <w:softHyphen/>
        <w:t>ный на представлении о человеческом организме как системе, занятой активными поисками сведений и пе</w:t>
        <w:softHyphen/>
        <w:t>реработкой информации, т.е. на представлении о том, что люди оказывают на информацию разного рода воз</w:t>
        <w:softHyphen/>
        <w:t>действия: перекодируют в другую форму, отбирают оп</w:t>
        <w:softHyphen/>
        <w:t>ределенную информацию для дальнейшей переработки или исключают некоторую информацию из системы. У истоков когнитивной психологии стоят Дж. Брунер, Г.Саймон, ПЛиндсей, Д.Норман, Дж.Р. Андерсон, Л.Фестингер, Ф.хайдер; ведущими представителями являются У.Найссер, Д.Бродбент, А.Пайвио и многие другие. Это направление представлено рядом вариан</w:t>
        <w:softHyphen/>
        <w:t>тов. Наибольшее распространение получил вычисли</w:t>
        <w:softHyphen/>
        <w:t>тельный вариант (Дж. Фодор, Д Деннит и др.), в кото</w:t>
        <w:softHyphen/>
        <w:t>ром познавательные процессы трактуются крайне ме</w:t>
        <w:softHyphen/>
        <w:t>ханистически, психика выступает в виде устройства с фиксированной способностью к преобразованию сиг</w:t>
        <w:softHyphen/>
        <w:t>налов. У. Найссер отстаивает другой, более умеренный вариант, подчеркивает роль внутренних когнитивных схем и активности познающего организма в процессе познания. Эта психология возникла под определяющим влиянием информационного подхода. Описываемые в теории переработки информации операции, выполняе</w:t>
        <w:softHyphen/>
        <w:t>мые электронно-вычислительной машиной, - получе</w:t>
        <w:softHyphen/>
        <w:t>ние информации, манипуляции символами, сохране</w:t>
        <w:softHyphen/>
        <w:t>ние в «памяти» элементов информации, извлечение их из «памяти» и т.д. побуждали предположить по анало</w:t>
        <w:softHyphen/>
        <w:t>гии с компьютером, что познавательные процессы ре</w:t>
        <w:softHyphen/>
        <w:t>альны, «что их можно исследовать и даже, может быть, понять. Это признание не означало возвращения к традиционной интроспективной психологии сознания. Была сформулирована «компьютерная метафора»: по</w:t>
        <w:softHyphen/>
        <w:t>знавательные процессы стали трактоваться по аналогии с процессами переработки информации в сложном вы</w:t>
        <w:softHyphen/>
        <w:t>числительном устройстве. Введение в основы психо</w:t>
        <w:softHyphen/>
        <w:t>логии компьютерной аналогии получило название «первой когнитивной революции». Новые методы исключали необходимость интрос</w:t>
        <w:softHyphen/>
        <w:t>пекции. Большинство из них основываются на точной регистрации времени ответа на сигналы для определе</w:t>
        <w:softHyphen/>
        <w:t>ния уровневой организации психических процессов в задачах различного рода. Хронометрические методики восходят к методике измерения времени реакций обна</w:t>
        <w:softHyphen/>
        <w:t>ружения, различения и выбора, впервые разработанной голландским физиологом Ф.К Дондерсом. Наряду с лабораторными исследованиями, обладающими вслед</w:t>
        <w:softHyphen/>
        <w:t>ствие игнорирования в них конкретных аспектов обычных ситуаций, недостаточной экологической ва</w:t>
        <w:softHyphen/>
        <w:t>лидностью, прилагаются усилия для исследования по</w:t>
        <w:softHyphen/>
        <w:t>знавательной активности в реальных жизненных си</w:t>
        <w:softHyphen/>
        <w:t>туациях. В частности изучается обыденное мышление и его развитие, восприятие в повседневной жизни и др. На формирование когнитивной психологии непо</w:t>
        <w:softHyphen/>
        <w:t>средственно оказали влияние также гештальтпсихоло</w:t>
        <w:softHyphen/>
        <w:t>гия, работы Ф. Бартлетта по памяти и мышлению, тео</w:t>
        <w:softHyphen/>
        <w:t>рия порождающих грамматик Н.Хомского, генетическая психология Ж.Пиаже, работы по восприятию. Основную область исследований в когнитивной психологии составляют познавательные процессы - па</w:t>
        <w:softHyphen/>
        <w:t>мять, психологические аспекты языка и речи, воспри</w:t>
        <w:softHyphen/>
        <w:t>ятие, решение задач, мышление, внимание, воображе</w:t>
        <w:softHyphen/>
        <w:t>ние и когнитивное развитие. Когнитивный подход рac</w:t>
        <w:softHyphen/>
        <w:t>пространился также на исследование эмоциональной и мотивационной сфер личности, а также социальную психологию. В когнитивной психологии все формы человече</w:t>
        <w:softHyphen/>
        <w:t>ского познания рассматриваются по аналогии с опера</w:t>
        <w:softHyphen/>
        <w:t>циями ЭВМ как последовательные блоки сбора и пе</w:t>
        <w:softHyphen/>
        <w:t>реработки информации, фазы или аспекты процесса информационного взаимодействия со средой. Был сде</w:t>
        <w:softHyphen/>
        <w:t>лан вывод об уровневой организации познавательной активности по переработке, хранению и использова</w:t>
        <w:softHyphen/>
        <w:t>нию информации, включающей ряд блоков. Память, перцептивные процессы, внимание, мышление и его вербальные и невербальные компоненты представлены множеством структурных моделей. Выявлены свойства, присущие познавательной активности: избирательность (определяется опытом познающего субъекта), опреде</w:t>
        <w:softHyphen/>
        <w:t>ляемость средой (предметами физического мира и со</w:t>
        <w:softHyphen/>
        <w:t>циальным опытом, культурой); неполнота познава</w:t>
        <w:softHyphen/>
        <w:t>тельных схем, их постоянная корректировка в процессе столкновения с действительностью. Однако в целом в когнитивной психологии не создано единой теории для объяснения познавательных процессов, основные по</w:t>
        <w:softHyphen/>
        <w:t>стулаты, лежащие в основе большинства современных работ, по оценке Найссера, «удивительно мало отли</w:t>
        <w:softHyphen/>
        <w:t>чаются от постулатов интроспективной психологии XIX в., несмотря на отказ от интроспекции как тако</w:t>
        <w:softHyphen/>
        <w:t>вой». Найссер отмечает недостаточную экологическую валидность когнитивной психологии, безразличие к вопросам культуры, отсутствие среди изучаемых фено</w:t>
        <w:softHyphen/>
        <w:t>менов главных характеристик восприятия и памяти как они проявляются в повседневной жизни. Критике под</w:t>
        <w:softHyphen/>
        <w:t>вергается редукционизм когнитивной психологии. Игнорируя проблему субъекта, когнитивная психо</w:t>
        <w:softHyphen/>
        <w:t>логия вынуждена наряду с когнитивными процессами допустить особое начало, гипотетического участника, носителя когнитивных процессов. Стратегии, допукающие такие подсистемы, известны под названием гомункулюса. Методологические трудности и противоречия когнитивной психологии, и прежде всего не</w:t>
        <w:softHyphen/>
        <w:t>удовлетворенность трактовкой познания как формаль</w:t>
        <w:softHyphen/>
        <w:t>ного пассивного процесса, явились причиной появле</w:t>
        <w:softHyphen/>
        <w:t>ния новой исследовательской программы. Ее основу составляет направленность на изучение использования активными субъектами в решении различных задач символических систем, среди которых центральное место отводится языку. Такой         3 поворот в развитии исследований получил название второй когнитивной революции. В настоящее время когнитивная психология представляет собой перспективное развивающееся направление, число приверженцев которой растет. В 60-е гг. в связи с исследованиями мозга оживляется интерес к проблеме сознания и его роли в поведении. В нейрофизиологии лауреат Нобелевской премии Р.Спэрри рассматривает сознание как активную силу. Типам контроля, осуществляющимся в мозге на фи</w:t>
        <w:softHyphen/>
        <w:t>зико-химическом и физиологическом уровнях, предшествуют новые формы причин ной детерминации, возникающей на уровне осознаваемых психических процессов, где детерминирующие свойства включают содержание субъективного опыта. Таким образом, кау</w:t>
        <w:softHyphen/>
        <w:t>зальный контроль как бы поднимается с уровней физической и физиологической детерминации на уровни детерминации психической, когнитивной, сознатель</w:t>
        <w:softHyphen/>
        <w:t>ной или субъективной. После первых операций по расщеплению мозга возрастает интерес к проблеме функциональной асимметрии полушарий головного мозга человека (отметим, что еще в XIX веке обратили внимание на различные функциональные последствия в случаях повреждений левой и правой половин мозга). При этом была осознана недостаточность чисто мор</w:t>
        <w:softHyphen/>
        <w:t>фологических данных и необходимость их дополнения, в том числе психологическим анализом. В книге Спрингер и Г Дейч «Левый мозг, правый мозг. Асимметрия мозга» (1983) дается сводка результатов исследований, посвященных проблеме межполушарной асимметрии . Данные свидетельствуют о том, что оба полушария вносят важный вклад в организацию поведения, однако каждое полушарие выполняет определенные специализированные функции. Левому полушарию приписыва</w:t>
        <w:softHyphen/>
        <w:t>ются логический анализ, словесные способы познания, причем входные сигналы обрабатываются последова</w:t>
        <w:softHyphen/>
        <w:t>тельным образом, правому - образная синтетическая манера. Правое полушарие отвечает за определенные навыки в обращении с пространственными сигналами, за музыкальные способности и обрабатывает информа</w:t>
        <w:softHyphen/>
        <w:t>цию одномоментно и целостным способом. Некоторые исследователи пришли к выводу о том, что, по-видимому, бессознательное Фрейда является функцией правого полушария. Исследуются профессиональные различия в использовании полушарий и особенности психических процессов у представителей различных культур. Эти исследования, однако, пока не дали ка</w:t>
        <w:softHyphen/>
        <w:t>ких-либо однозначных результатов. Изучается пробле</w:t>
        <w:softHyphen/>
        <w:t>ма развития асимметрии в процессе онтогенеза. Неко</w:t>
        <w:softHyphen/>
        <w:t>торые авторы утверждают, что в условиях западной ци</w:t>
        <w:softHyphen/>
        <w:t>вилизации с упором в образовании, главным образом, на приобретение вербальных навыков и развитие ана</w:t>
        <w:softHyphen/>
        <w:t>литической мысли обеспечивается развитие способно</w:t>
        <w:softHyphen/>
        <w:t>стей, главным образом, левого полушария, в результате другая половина мозга практически игнорируется, что приводит к обеднению картины мира в сознании со</w:t>
        <w:softHyphen/>
        <w:t>временных людей западной цивилизации. На основа</w:t>
        <w:softHyphen/>
        <w:t>нии полученных данных строятся гипотезы, направ</w:t>
        <w:softHyphen/>
        <w:t>ленные на объяснение причин, обусловивших асим</w:t>
        <w:softHyphen/>
        <w:t>метрию, и понимание значения для поведения объеди</w:t>
        <w:softHyphen/>
        <w:t>нения результатов действий асимметричных компонен</w:t>
        <w:softHyphen/>
        <w:t>тов двух полушарий. Необходимо отметить, что зару</w:t>
        <w:softHyphen/>
        <w:t>бежные авторы используют результаты исследований советских психологов, прежде всего  Лурия. Наряду со строго научными фактами и исследованиями в этой области много ничем не доказанных ут</w:t>
        <w:softHyphen/>
        <w:t>верждений, подобных выводу о якобы разных типах мышления людей западных цивилизаций и стран Вос</w:t>
        <w:softHyphen/>
        <w:t>тока. Спрингер и Дейч назьвaют подобное «дихо</w:t>
        <w:softHyphen/>
        <w:t xml:space="preserve">томанией». </w:t>
      </w:r>
    </w:p>
    <w:p>
      <w:pPr>
        <w:pStyle w:val="Normal"/>
        <w:shd w:fill="FFFFFF" w:val="clear"/>
        <w:autoSpaceDE w:val="false"/>
        <w:spacing w:lineRule="auto" w:line="360"/>
        <w:ind w:firstLine="709"/>
        <w:jc w:val="both"/>
        <w:rPr/>
      </w:pPr>
      <w:r>
        <w:rPr>
          <w:color w:val="000000"/>
          <w:sz w:val="28"/>
          <w:szCs w:val="28"/>
        </w:rPr>
        <w:t>Представленные основные точки зрения на объект и предмет психологической науки показывают, что реально существующие на сегодняшний день школы и учения свидетельствуют о многоплановости и неоднородности психологической науки. Любое содержание психологической науки всегда выражает ту или иную методологическую концепцию и, кроме того, всегда относится к определенной сфере практической деятельности человека. Открытые в рамках данных теорий законы позволяют полнее описать, объяснить и предсказать явления объективной действительности.</w:t>
      </w:r>
    </w:p>
    <w:p>
      <w:pPr>
        <w:pStyle w:val="Normal"/>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12:00Z</dcterms:created>
  <dc:creator>www.PHILka.RU</dc:creator>
  <dc:description/>
  <cp:keywords/>
  <dc:language>en-US</dc:language>
  <cp:lastModifiedBy>User</cp:lastModifiedBy>
  <dcterms:modified xsi:type="dcterms:W3CDTF">2012-10-17T19:00:00Z</dcterms:modified>
  <cp:revision>8</cp:revision>
  <dc:subject/>
  <dc:title/>
</cp:coreProperties>
</file>