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color w:val="000000"/>
          <w:sz w:val="36"/>
          <w:szCs w:val="36"/>
        </w:rPr>
        <w:t>ПАМЯ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ОПРЕДЕЛЕНИЕ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Память — это форма психического отражения дей</w:t>
        <w:softHyphen/>
        <w:t>ствительности, психический процесс, заключающийся в запечатлевании, хранении и воспроизведении следов прошло</w:t>
        <w:softHyphen/>
        <w:t>го опыта. Любой живой организм, соприкасаясь с внешней средой, получает некий опыт. И его дальнейшие действия ба</w:t>
        <w:softHyphen/>
        <w:t>зируются на этом опыте. Не говоря уже о высших сферах де</w:t>
        <w:softHyphen/>
        <w:t>ятельности, такой опыт необходим организму хотя бы для того, чтобы выжить. Поэтому этот опыт должен откладывать</w:t>
        <w:softHyphen/>
        <w:t>ся, храниться, поэтому-то и необходима всякому живому су</w:t>
        <w:softHyphen/>
        <w:t xml:space="preserve">ществу память. Иначе, как говорил И.М. Сеченов, человек оставался бы «вечно в положении новорожденного» </w:t>
      </w:r>
      <w:r>
        <w:rPr>
          <w:i/>
          <w:iCs/>
          <w:color w:val="000000"/>
        </w:rPr>
        <w:t xml:space="preserve">(Сеченов, </w:t>
      </w:r>
      <w:r>
        <w:rPr>
          <w:color w:val="000000"/>
        </w:rPr>
        <w:t>1952, с. 509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Физиологической основой памяти, как писал И.П. Пав</w:t>
        <w:softHyphen/>
        <w:t>лов, является образование временных нервных связей, спо</w:t>
        <w:softHyphen/>
        <w:t>собных восстанавливаться, актуализироваться в дальнейшем под влиянием различных раздражителей. В настоящее вре</w:t>
        <w:softHyphen/>
        <w:t>мя, после проведенных экспериментальных исследований, принято считать, что существуют два вида физиологической активности, которые соответствуют двум фазам запомина</w:t>
        <w:softHyphen/>
        <w:t>ния. Один из них соответствует фазе создания следа, т.е. крат</w:t>
        <w:softHyphen/>
        <w:t>ковременной памяти, а другой — фазе хранения следа, т.е. долговременной памяти. Позже мы будем говорить об этом подробнее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Начало экспериментальному исследованию памяти по</w:t>
        <w:softHyphen/>
        <w:t>ложил в конце прошлого века немецкий психолог Г. Эббингауз (эту фамилию вы можете встретить и в психолингвис</w:t>
        <w:softHyphen/>
        <w:t>тических работах). Он анализировал количественные харак</w:t>
        <w:softHyphen/>
        <w:t>теристики заучивания, удержания и воспроизведения цепочек бессмысленных слогов. Эббингауз и его коллеги изучали зависимость числа воспроизведенных слогов от вре</w:t>
        <w:softHyphen/>
        <w:t>мени удержания их в памяти, зависимость запоминания от числа повторений и т.п. Иными словами, были получены очень важные количественные характеристики памяти. (Помните, мы говорили о значительных достижениях пси</w:t>
        <w:softHyphen/>
        <w:t>хологии последней трети прошлого века — ученые исследо</w:t>
        <w:softHyphen/>
        <w:t>вали все, что можно было измерить?) По своим воззрениям Эббингауз был ассоцианистом. Он, естественно, объяснял запоминание возникновением ассоциативных связей меж</w:t>
        <w:softHyphen/>
        <w:t>ду впечатлениями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Близка к этой трактовке точка зрения бихевиористов. Э. Ли Торндайк, Б.Ф. Скиннер и другие подчеркивали роль подкрепления в запоминании цепочки «стимул—реакция». Несомненно, в этом сказывалось положение бихевиористов о близости поведения человека и животных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едставители гештальтпсихологии (М. Вертхаймер, К. Коффка) подчеркивали значение структурирования мате</w:t>
        <w:softHyphen/>
        <w:t>риала для запоминания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трактовке 3. Фрейда подчеркивается роль личности в запоминании (обращение к личности — важный прогрессив</w:t>
        <w:softHyphen/>
        <w:t>ный момент теории 3. Фрейда). Однако он считал, что запо</w:t>
        <w:softHyphen/>
        <w:t>минается лишь то, что соответствует подсознательным вле</w:t>
        <w:softHyphen/>
        <w:t>чениям человека, а все, что не соответствует, вытесняется из памяти. Но эти утверждения экспериментально не подтвер</w:t>
        <w:softHyphen/>
        <w:t>ждаются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Л.С. Выготский изучал социальную природу памяти. Он считал сущностью памяти запечатлевание с помощью знаков, выработанных социумом. Идеи Выготского разрабатывали П.И. Зинченко, А.А. Смирнов, А.Р. Лурия, Н.П. Бехтерева и др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овременные зарубежные исследования ведутся в основ</w:t>
        <w:softHyphen/>
        <w:t>ном в русле когнитивной психологии. В 60-х гг. была созда</w:t>
        <w:softHyphen/>
        <w:t>на теория блоковой модели памяти, согласно которой инфор</w:t>
        <w:softHyphen/>
        <w:t>мация проходит обработку через ряд блоков и попадает в дол</w:t>
        <w:softHyphen/>
        <w:t>говременное хранилище. Безусловно, эта модель возникла под влиянием достижений компьютерной техник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ВИДЫ ПАМЯТИ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>
          <w:color w:val="000000"/>
        </w:rPr>
        <w:t>Разберем вначале общую схему памяти, основан</w:t>
        <w:softHyphen/>
        <w:t>ную в большой мере на когнитивистском подходе (рис. 1)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>
          <w:color w:val="000000"/>
        </w:rPr>
        <w:t>В основе этой схемы лежит деление на генетическую па</w:t>
        <w:softHyphen/>
        <w:t>мять, импринтинг и прижизненную. Эта классификация при</w:t>
        <w:softHyphen/>
        <w:t>знается большинством психологов. Обратим внимание на то, что прижизненная память имеет две классификации — по времени хранения и по типу запоминаемого материал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095750" cy="3562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356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5115" cy="3562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115" cy="3562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280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95115" cy="3562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115" cy="3562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Рассмотрим последовательно эти классификаци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ГЕНЕТИЧЕСКАЯ ПАМЯТЬ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>
          <w:color w:val="000000"/>
        </w:rPr>
        <w:t>Иначе она называется наследственной. Эта память сохраняет информацию об анатомическом строении и врож</w:t>
        <w:softHyphen/>
        <w:t>денном поведении (об инстинктах). Она хранится в молеку</w:t>
        <w:softHyphen/>
        <w:t>лах ДНК; при этом в каждой клетке заключена вся информа</w:t>
        <w:softHyphen/>
        <w:t>ция, поэтому наследственная память весьма устойчива к по</w:t>
        <w:softHyphen/>
        <w:t>вреждения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ИМПРИНТИНГ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>
          <w:color w:val="000000"/>
        </w:rPr>
        <w:t>Этот вид памяти иначе называется запечатлевание. Это — промежуточная память между наследственной и прижизненной. Она существует в ранний период развития организма. (Некоторые психологи трактуют импринтинг как научение в раннем постнатальном периоде у животных.) Им</w:t>
        <w:softHyphen/>
        <w:t>принтинг заключается в одномоментном установлении свя</w:t>
        <w:softHyphen/>
        <w:t>зи между ребенком и объектом внешней среды. Это может вы</w:t>
        <w:softHyphen/>
        <w:t>разиться в следовании за первым движущимся объектом (как, например, у утят), прикосновении к внешнему объекту и т.п. Кстати сказать, сейчас распространены просьбы мате</w:t>
        <w:softHyphen/>
        <w:t>рей дать им приложить ребенка к груди тотчас после его рож</w:t>
        <w:softHyphen/>
        <w:t>дения. По-видимому, с психологической точки зрения такое действие оправданно, поскольку сразу создает для новорож</w:t>
        <w:softHyphen/>
        <w:t>денного благодатный импринтинг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>
          <w:color w:val="000000"/>
        </w:rPr>
        <w:t>Далее следует долговременное запоминание с первого предъявления. Подкреплений для запоминания не нужно. Потом в жизни будет лучше запоминаться последнее предъяв</w:t>
        <w:softHyphen/>
        <w:t>ление, а не первое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</w:rPr>
      </w:pPr>
      <w:r>
        <w:rPr>
          <w:color w:val="000000"/>
        </w:rPr>
        <w:t>Максимально сильный импринтинг бывает у быстро раз</w:t>
        <w:softHyphen/>
        <w:t>вивающихся животных, он же и осуществляется раньше. А у медленно развивающихся импринтинг наступает позже; так, у птенцов — через 12 часов после вылупления, а у обезьян — на 20—40-й день, у человека — около 6-месячного возраста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Импринтинг влияет на жизнь субъекта. Например, пове</w:t>
        <w:softHyphen/>
        <w:t>дение обезьяны-мамы зависит от опыта в ранней жизни. Если в раннем детстве не было хорошего ухода за малышкой, то такая мама будет равнодушна впоследствии к своим детям. Поэтому, я думаю, маленьких детей необходимо брать на руки, ласкать, баловать. Один детский психиатр пишет о том, что отлучение ребенка от матери в возрасте до 3 лет очень опасно, даже если это всего на два-три месяца: в психике происходят необратимые явления — снижается уровень ин</w:t>
        <w:softHyphen/>
        <w:t>теллекта, развиваются социальные аномалии, агрессивность, уязвимость и т.п. Поэтому мы должны понимать, что брошен</w:t>
        <w:softHyphen/>
        <w:t>ные в раннем возрасте дети — это материал для развития асо</w:t>
        <w:softHyphen/>
        <w:t>циальных личностей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>ПРИЖИЗНЕННАЯ ПАМЯТ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жизненная память — это хранилище инфор</w:t>
        <w:softHyphen/>
        <w:t>мации, которую человек получает от рождения до самой смер</w:t>
        <w:softHyphen/>
        <w:t>ти. Существует несколько классификаций видов прижизнен</w:t>
        <w:softHyphen/>
        <w:t>ной памяти. На нашей схеме обозначены две наиболее рас</w:t>
        <w:softHyphen/>
        <w:t>пространенные классификации.</w:t>
      </w:r>
    </w:p>
    <w:p>
      <w:pPr>
        <w:pStyle w:val="Normal"/>
        <w:shd w:fill="FFFFFF" w:val="clear"/>
        <w:autoSpaceDE w:val="false"/>
        <w:ind w:firstLine="708"/>
        <w:rPr>
          <w:b/>
          <w:b/>
        </w:rPr>
      </w:pPr>
      <w:r>
        <w:rPr>
          <w:b/>
          <w:i/>
          <w:iCs/>
          <w:color w:val="000000"/>
        </w:rPr>
        <w:t>А. Классификация по типу запоминаемого материал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Еще раз обратимся к рис.1 и рассмотрим подвиды «при</w:t>
        <w:softHyphen/>
        <w:t>жизненной» памяти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 xml:space="preserve">В основе этой классификации подвидов лежит в основном </w:t>
      </w:r>
      <w:r>
        <w:rPr>
          <w:b/>
          <w:color w:val="000000"/>
        </w:rPr>
        <w:t>зависимость от вида запоминаемого материала</w:t>
      </w:r>
      <w:r>
        <w:rPr>
          <w:color w:val="000000"/>
        </w:rPr>
        <w:t xml:space="preserve"> — память двигательная, эмоциональная, символическая. А поскольку часто это связано с ведущим анализатором, некоторые под</w:t>
        <w:softHyphen/>
        <w:t>виды обозначены через анализаторы (зрительная, слуховая, тактильная и прочие, что обозначено на схеме многоточием). Можно усмотреть в классификации некоторую нелогичность, однако примем ее как данную. Замечу также, что в ряде учеб</w:t>
        <w:softHyphen/>
        <w:t>ников эта классификация рассматривается как классифика</w:t>
        <w:softHyphen/>
        <w:t xml:space="preserve">ция </w:t>
      </w:r>
      <w:r>
        <w:rPr>
          <w:b/>
          <w:color w:val="000000"/>
        </w:rPr>
        <w:t>по характеру психической актив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звестный советский психолог Павел Петрович Блонский (1884—1941) сформулировал так называемую генетическую теорию памяти. Он считал, что виды прижизненной памяти соответствуют ступеням генетического развития человека: от низшей двигательной к эмоциональной, образной и далее </w:t>
      </w:r>
      <w:r>
        <w:rPr>
          <w:i/>
          <w:iCs/>
          <w:color w:val="000000"/>
        </w:rPr>
        <w:t xml:space="preserve">-— </w:t>
      </w:r>
      <w:r>
        <w:rPr>
          <w:color w:val="000000"/>
        </w:rPr>
        <w:t xml:space="preserve">к вербальной как высшему виду памяти человека </w:t>
      </w:r>
      <w:r>
        <w:rPr>
          <w:i/>
          <w:iCs/>
          <w:color w:val="000000"/>
        </w:rPr>
        <w:t xml:space="preserve">(Блонский, </w:t>
      </w:r>
      <w:r>
        <w:rPr>
          <w:color w:val="000000"/>
        </w:rPr>
        <w:t>1979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Несколько слов о разных подвидах прижизненной памя</w:t>
        <w:softHyphen/>
        <w:t>т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вигательная память</w:t>
      </w:r>
      <w:r>
        <w:rPr>
          <w:color w:val="000000"/>
        </w:rPr>
        <w:t xml:space="preserve"> развивается очень рано. Это память на позу, на положение тела. Она существует у человека всю жизнь. Она лежит в основе спорта, танца, а также в основе автоматизированных навыков (например, при еде, при пере</w:t>
        <w:softHyphen/>
        <w:t>ходе улицы и т.п.). Естественно, такая память важна при многих профессиональных навыках. Часто про таких людей говорят: «У него золотые руки». Хочу обратить ваше внима</w:t>
        <w:softHyphen/>
        <w:t>ние еще на одно проявление этой памяти. Вспомните, как иногда мы забываем написание какого-либо слова и прибега</w:t>
        <w:softHyphen/>
        <w:t>ем к такому приему — берем бумагу и пишем его, «как пове</w:t>
        <w:softHyphen/>
        <w:t>дет руку», т.е. мы полагаемся на то, что рука «вспомнит» это движение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Еще один пример моторной памяти — из собственной практики. Я училась печатать на машинке самостоятельно, не по правилам. Я не помню, как расположены буквы на кла</w:t>
        <w:softHyphen/>
        <w:t>виатуре. Но если мысленно представить, что надо напечатать какое-то слово, то пальцы моментально начинают воспроиз</w:t>
        <w:softHyphen/>
        <w:t>водить движения, как бы касаясь нужных букв. Это память не зрительная, а моторная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Надо сказать, что, когда преподаешь иностранной ауди</w:t>
        <w:softHyphen/>
        <w:t>тории, ты должен на уроке раздать массу вспомогательного материала, например, таблиц, схем. В этом есть большой по</w:t>
        <w:softHyphen/>
        <w:t>ложительный смысл, поскольку наглядность позволяет со</w:t>
        <w:softHyphen/>
        <w:t>средоточить внимание; смена видов деятельности помогает снять усталость и т.п. Полезно также схемы, примеры, фор</w:t>
        <w:softHyphen/>
        <w:t>мулы записать рукой. Включение моторной памяти дает воз</w:t>
        <w:softHyphen/>
        <w:t>можность еще лучше сохранить информацию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color w:val="000000"/>
        </w:rPr>
        <w:t>Эмоциональная, или чувственная, память</w:t>
      </w:r>
      <w:r>
        <w:rPr>
          <w:color w:val="000000"/>
        </w:rPr>
        <w:t xml:space="preserve"> состоит в вос</w:t>
        <w:softHyphen/>
        <w:t>произведении чувственного состояния, связанного с элемен</w:t>
        <w:softHyphen/>
        <w:t>тами ситуации — реально или мысленно (зрительно). Напри</w:t>
        <w:softHyphen/>
        <w:t>мер, в популярном сейчас сериале «Санта-Барбара» герои мысленно (а для нас это те зрительные впечатления, которые всплывают в памяти героя) восстанавливают картины жиз</w:t>
        <w:softHyphen/>
        <w:t>ни, чтобы еще раз пережить свои чувств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Н.П. Огарев писал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гда мы в памяти свое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ходим прежнюю дорогу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душе все чувства прежних дне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новь оживают понемногу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грусть, и радость те же в не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знает ту ж она тревогу..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огласно П.П. Блонскому, чувственная память формиру</w:t>
        <w:softHyphen/>
        <w:t>ется к 6 месяцам, а достигает пика к 3—5 годам. Специфика эмоциональной памяти — в быстроте формирования следа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Силу эмоциональной памяти, или важную роль эмоцио</w:t>
        <w:softHyphen/>
        <w:t>нального компонента в запоминании, демонстрирует экспе</w:t>
        <w:softHyphen/>
        <w:t xml:space="preserve">римент В.Н. Мясищева </w:t>
      </w:r>
      <w:r>
        <w:rPr>
          <w:i/>
          <w:iCs/>
          <w:color w:val="000000"/>
        </w:rPr>
        <w:t xml:space="preserve">(Мясищев, </w:t>
      </w:r>
      <w:r>
        <w:rPr>
          <w:color w:val="000000"/>
        </w:rPr>
        <w:t>1960), который описан в ряде учебников. Школьникам давали для запоминания по 50 картин. Если к ним было положительное отношение, то группа запоминала все 50 картин, если отрицательное, то 28, если равнодушное, то 7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Однако приятные и неприятные эмоции сохраняются в памяти неодинаково. Плохое быстрее забывается. Это — за</w:t>
        <w:softHyphen/>
        <w:t>щитная функция организма. Если бы женщины лучше по</w:t>
        <w:softHyphen/>
        <w:t>мнили не радости материнства, а трудности беременности и родов, то вряд ли кто-нибудь решился бы рожать вторично. Между тем забывание иногда играет и отрицательную роль. Вспомните ворчание взрослых: «Мы в вашем возрасте...» А уж кто из родителей признается, что учился плохо или про</w:t>
        <w:softHyphen/>
        <w:t>пускал заняти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лее на схеме дана группа подвидов, названных по ана</w:t>
        <w:softHyphen/>
        <w:t>лизаторам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Зрительная, или иконическая, память</w:t>
      </w:r>
      <w:r>
        <w:rPr>
          <w:color w:val="000000"/>
        </w:rPr>
        <w:t>. Она предполага</w:t>
        <w:softHyphen/>
        <w:t>ет удержание в памяти зрительного образа, при этом проис</w:t>
        <w:softHyphen/>
        <w:t>ходит его некоторое преобразование: с одной стороны, упро</w:t>
        <w:softHyphen/>
        <w:t>щение (опускание деталей), с другой — преувеличение от</w:t>
        <w:softHyphen/>
        <w:t>дельных деталей, с третьей — трансформация в более симметричную фигуру. Зрительная память плохо управляе</w:t>
        <w:softHyphen/>
        <w:t>ма. Однако она тренируется. Эффективным является мыслен</w:t>
        <w:softHyphen/>
        <w:t>ное воспроизведение картины — в расслабленном состоянии с закрытыми глазами перед сном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Термин </w:t>
      </w:r>
      <w:r>
        <w:rPr>
          <w:b/>
          <w:color w:val="000000"/>
        </w:rPr>
        <w:t xml:space="preserve">эхоическая </w:t>
      </w:r>
      <w:r>
        <w:rPr>
          <w:color w:val="000000"/>
        </w:rPr>
        <w:t>память был введен У. Найсером. Он предполагал, что это — точная копия некоего акустического события, которая сохраняется человеком после того, как это событие прошло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когнитивной психологии считается, что иконическая и эхоическая стадии памяти — докатегориальные, досмысловые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Наконец, высший вид памяти — </w:t>
      </w:r>
      <w:r>
        <w:rPr>
          <w:b/>
          <w:color w:val="000000"/>
        </w:rPr>
        <w:t>символическая.</w:t>
      </w:r>
      <w:r>
        <w:rPr>
          <w:color w:val="000000"/>
        </w:rPr>
        <w:t xml:space="preserve"> Она су</w:t>
        <w:softHyphen/>
        <w:t>ществует в двух ипостасях — словесной и логической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ловесная память достигает пика к 10—13 годам. Она характеризуется точностью воспроизведения и большой за</w:t>
        <w:softHyphen/>
        <w:t>висимостью от воли человека. При воспроизведении ряда лучше запоминаются начальные и конечные элементы (сло</w:t>
        <w:softHyphen/>
        <w:t>ва). Какое-то особое слово может при воспроизведении пере</w:t>
        <w:softHyphen/>
        <w:t>двигаться к началу ряда. Если же в середине ряда дать со</w:t>
        <w:softHyphen/>
        <w:t>провождающее слово выделение, то может произойти увели</w:t>
        <w:softHyphen/>
        <w:t>чение частоты его запоминания. (Хочу привлечь ваше внимание к диссертации И. Беляковой, выполненной на ка</w:t>
        <w:softHyphen/>
        <w:t>федре фонетики Петербургского университета и посвящен</w:t>
        <w:softHyphen/>
        <w:t>ной специфике запоминания слогового и словесного матери</w:t>
        <w:softHyphen/>
        <w:t>ала в зависимости от интонационных выделений.)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Если же запоминается текст, то он сокращается, сверты</w:t>
        <w:softHyphen/>
        <w:t>вается. Например, в эксперименте по воспроизведению «Ку</w:t>
        <w:softHyphen/>
        <w:t>рочки Рябы» более точно передавались начало и конец. Вспомните, вы иногда сталкиваетесь с тем, что запомнили начало анекдота, а его продолжение не помните, хотя точно знаете, что в конце было очень смешно (это уже эмоциональ</w:t>
        <w:softHyphen/>
        <w:t>ная память). В запоминание текста включаются мыслитель</w:t>
        <w:softHyphen/>
        <w:t>ные операции, прежде всего — обобщение. Но это уже преро</w:t>
        <w:softHyphen/>
        <w:t>гатива логической памя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метим еще, что словесная и зрительная виды памяти очень сильно влияют друг на друга. К примеру, в одном эксперименте испытуемым предъявлялись рисунки и слова (рис. 7.2), которые по прошествии некоторого времени пред</w:t>
        <w:softHyphen/>
        <w:t>лагалось воспроизвести по памяти. Результаты эксперимен</w:t>
        <w:softHyphen/>
        <w:t>та показали, что рисунки испытуемых больше похожи не на предъявленные рисунки, а на возникающие в сознании ис</w:t>
        <w:softHyphen/>
        <w:t>пытуемых под влиянием предъявленных слов образы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drawing>
          <wp:inline distT="0" distB="0" distL="0" distR="0">
            <wp:extent cx="3733165" cy="1409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Ряд других экспериментов подтверждает, что надо быть очень внимательным к словам. Надо также помнить, что слова, заключенные в вопросе, провоцируют ответ. Особенно это важ</w:t>
        <w:softHyphen/>
        <w:t>но учитывать в криминалистике при проведении следств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Логическая </w:t>
      </w:r>
      <w:r>
        <w:rPr>
          <w:color w:val="000000"/>
        </w:rPr>
        <w:t>память участвует прежде всего в запомина</w:t>
        <w:softHyphen/>
        <w:t>нии смысла текста. Она связана с мышлением. Есть данные о том, что смысловая память в25 раз сильнее механической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оцесс воспоминания направлен от хранящегося обоб</w:t>
        <w:softHyphen/>
        <w:t>щенного образа к конкретному слову. Отсюда следует, что сами слова могут быть другими. Поэтому при пересказе «Ку</w:t>
        <w:softHyphen/>
        <w:t>рочки Рябы» появляются такие фразы: «Жили-были стари</w:t>
        <w:softHyphen/>
        <w:t>ки», «Жучка бежала, хвостом махнула...»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Хочу привести очень интересный пример, который обна</w:t>
        <w:softHyphen/>
        <w:t>ружила в книге французского ученого А. Моля «Социодинамика культуры». Это пример того, как люди включают при запо</w:t>
        <w:softHyphen/>
        <w:t>минании текста не логическую, а вербальную память, что при</w:t>
        <w:softHyphen/>
        <w:t>водит к плачевным (или комическим) результатам. По цепочке от одного военного чина к другому передается сообщение: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1. Капитан — адъютанту: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«Как вы знаете, завтра произойдет солнечное затмение, а это бывает не каждый день. Соберите личный состав зав</w:t>
        <w:softHyphen/>
        <w:t>тра в 5 часов на плацу в походной одежде. Они смогут на</w:t>
        <w:softHyphen/>
        <w:t>блюдать это явление, а я дам им необходимые объяснения. Если будет идти дождь, то наблюдать будет нечего, так что в таком случае оставьте людей в казарме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2. Адъютант — дежурному сержанту: «По приказу капитана завтра утром в 5 часов произой</w:t>
        <w:softHyphen/>
        <w:t>дет солнечное затмение в походной одежде. Капитан на плацу даст необходимые объяснения, а это бывает не каж</w:t>
        <w:softHyphen/>
        <w:t>дый день. Если будет идти дождь, наблюдать будет нечего, но тогда явление состоится в казарме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3. Дежурный сержант — капралу: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«По приказу капитана завтра утром в 5 часов затме</w:t>
        <w:softHyphen/>
        <w:t>ние на плацу людей в походной одежде. Капитан даст необ</w:t>
        <w:softHyphen/>
        <w:t>ходимые объяснения в казарме насчет этого редкого явления, если будет дождливо, а это бывает не каждый день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4. Дежурный капрал — солдатам: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«Завтра в 5 часов капитан произведет солнечное зат</w:t>
        <w:softHyphen/>
        <w:t>мение в походной одежде на плацу. Если будет дождливо, то это редкое явление состоится в казарме, а это бывает не каждый день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5. Один солдат — другому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«Завтра, в самую рань, в 5 часов, солнце на плацу произ</w:t>
        <w:softHyphen/>
        <w:t>ведет затмение капитана в казарме. Если будет дождли</w:t>
        <w:softHyphen/>
        <w:t xml:space="preserve">во, то это редкое явление состоится в походной одежде, а это бывает не каждый день» (Моль, </w:t>
      </w:r>
      <w:r>
        <w:rPr>
          <w:color w:val="000000"/>
        </w:rPr>
        <w:t>1973, с. 176—178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сихологи выделяют лишь словесную и смысловую па</w:t>
        <w:softHyphen/>
        <w:t>мять, что не позволяет исчерпать все лингвистические еди</w:t>
        <w:softHyphen/>
        <w:t>ницы или явления. Позже мы определим понятие «лингвис</w:t>
        <w:softHyphen/>
        <w:t>тическая память», которое не входит в психологические клас</w:t>
        <w:softHyphen/>
        <w:t>сификации, но разумно с точки зрения психолингвистики.</w:t>
      </w:r>
    </w:p>
    <w:p>
      <w:pPr>
        <w:pStyle w:val="Normal"/>
        <w:shd w:fill="FFFFFF" w:val="clear"/>
        <w:autoSpaceDE w:val="false"/>
        <w:ind w:firstLine="708"/>
        <w:rPr>
          <w:b/>
          <w:b/>
        </w:rPr>
      </w:pPr>
      <w:r>
        <w:rPr>
          <w:b/>
          <w:i/>
          <w:iCs/>
          <w:color w:val="000000"/>
        </w:rPr>
        <w:t>В. Классификация по времени хранения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Вновь обратимся к рис.1 и рассмотрим другую класси</w:t>
        <w:softHyphen/>
        <w:t xml:space="preserve">фикацию подвидов прижизненной памяти — в зависимости </w:t>
      </w:r>
      <w:r>
        <w:rPr>
          <w:b/>
          <w:bCs/>
          <w:color w:val="000000"/>
        </w:rPr>
        <w:t xml:space="preserve">от времени хранения </w:t>
      </w:r>
      <w:r>
        <w:rPr>
          <w:color w:val="000000"/>
        </w:rPr>
        <w:t>информации. Эта классификация на</w:t>
        <w:softHyphen/>
        <w:t>ходится в верхней части схемы (рис. 1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Мы видим прежде всего деление на мгновенную, кратков</w:t>
        <w:softHyphen/>
        <w:t>ременную, промежуточную, долговременную виды памят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Ранее такая схема представляла собой трехкомпонентную схему, или модель (в ней не выделялась промежуточная па</w:t>
        <w:softHyphen/>
        <w:t>мять). В 60-е гг. значительный вклад в создание этой схемы внесли такие представители когнитивной психологии, как Д. Бродбент, Дж. Сперлинг, У. Найсер, Р. Аткинсон. Попу</w:t>
        <w:softHyphen/>
        <w:t>лярность такой схемы объясняется, во-первых, ее простотой (вместе с тем она позволила объяснить огромное число экспериментальных данных), во-вторых, воспроизведением уст</w:t>
        <w:softHyphen/>
        <w:t>ройства компьютера: эти виды памяти соответствуют интерфей</w:t>
        <w:softHyphen/>
        <w:t>сам, активному процессору и пассивной внешней памяти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Задавая перспективу нашему дальнейшему разговору, составим схему взаимодействия этих видов памяти: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color w:val="000000"/>
        </w:rPr>
        <w:t>Мгновенная (иначе — сенсорная) память</w:t>
      </w:r>
      <w:r>
        <w:rPr>
          <w:color w:val="000000"/>
        </w:rPr>
        <w:t xml:space="preserve"> — это перифе</w:t>
        <w:softHyphen/>
        <w:t>рическая, модальностно ориентированная память, которая характеризуется очень коротким временем хранения ин</w:t>
        <w:softHyphen/>
        <w:t>формации, зато большим ее объемом. Она включается пото</w:t>
        <w:softHyphen/>
        <w:t>му, что объекты, воздействующие на человека, изменяют со</w:t>
        <w:softHyphen/>
        <w:t>стояние анализаторов. След этого воздействия остается несколь</w:t>
        <w:softHyphen/>
        <w:t>ко мгновений (как правило, около 2 секунд). И если информация не переводится в другую форму, то след теряется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color w:val="000000"/>
        </w:rPr>
        <w:t>Иконическая мгновенная память</w:t>
      </w:r>
      <w:r>
        <w:rPr>
          <w:color w:val="000000"/>
        </w:rPr>
        <w:t xml:space="preserve"> — это зрительная кар</w:t>
        <w:softHyphen/>
        <w:t>тина мира. Инерционность ее составляет несколько секунд. Но существуют люди, у которых след сохраняется до 10 ми</w:t>
        <w:softHyphen/>
        <w:t xml:space="preserve">нут; они называются эйдетиками. Эйдетизм (от греческого </w:t>
      </w:r>
      <w:r>
        <w:rPr>
          <w:color w:val="000000"/>
          <w:lang w:val="en-US"/>
        </w:rPr>
        <w:t>eiSofi</w:t>
      </w:r>
      <w:r>
        <w:rPr>
          <w:color w:val="000000"/>
        </w:rPr>
        <w:t xml:space="preserve"> — вид, образ) отмечается у художников, например, у Н. Ге, Гюстава Доре. Вероятно, эйдетиком был и И.И. Айва</w:t>
        <w:softHyphen/>
        <w:t>зовский, поскольку он никогда не писал море с натуры, а де</w:t>
        <w:softHyphen/>
        <w:t>тализация на его картинах — удивительная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Инерционность мгновенной памяти обеспечивает слит</w:t>
        <w:softHyphen/>
        <w:t>ность движения в кино (раньше скорость была 18 кадров в секунду и движение было «дерганным», а теперь — 24 кадра в секунду). Существенность для человека мгновенной памя</w:t>
        <w:softHyphen/>
        <w:t>ти подтверждается следующим фактом: в одном фильме каж</w:t>
        <w:softHyphen/>
        <w:t>дый двадцать пятый кадр содержал хорошую рекламу моро</w:t>
        <w:softHyphen/>
        <w:t>женого. Оказалось, что после сеанса толпа кинулась покупать морожено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Кратковременная память</w:t>
      </w:r>
      <w:r>
        <w:rPr>
          <w:color w:val="000000"/>
        </w:rPr>
        <w:t>. Она получает информацию из мгновенной памяти. При этом передается лишь та информа</w:t>
        <w:softHyphen/>
        <w:t>ция, на которую направлено внимание. На рис. 7.3 показа</w:t>
        <w:softHyphen/>
        <w:t>но, как происходит обработка информа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ремя удержания в памяти — по разным источникам — от нескольких секунд до нескольких часов. Такой разнобой отражает, по-видимому, разные подходы к определению кратковременной памяти, разные исследовательские методики. В среднем время удержания в памяти составляет несколь</w:t>
        <w:softHyphen/>
        <w:t>ко минут. Чтобы продлить его, надо повторять информацию, так как новая информация немедленно вытесняет первую. (Мы говорим: «У меня сразу вылетело из головы».) К. Прибрам приводит шуточный пример: «Идут девушка с парнем. Встречают другого. Девушка говорит второму свой номер те</w:t>
        <w:softHyphen/>
        <w:t>лефона. Первый тут же дает пощечину парню. Этим он сти</w:t>
        <w:softHyphen/>
        <w:t>рает поступившую информацию»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88155" cy="152463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155" cy="152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7520" cy="15246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7520" cy="152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65pt;height:120.0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7520" cy="152463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7520" cy="152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Опишем несколько экспериментов на запоминани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Эксперимент 1. </w:t>
      </w:r>
      <w:r>
        <w:rPr>
          <w:color w:val="000000"/>
        </w:rPr>
        <w:t>Внимательно прослушайте список слов, а затем запишите по памяти все, что запомнили: полагать, договориться, оставшийся, весело, чернила, министерство, прозрачный, столб, назначение, разобрать, пояс, срочно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Эксперимент 2. </w:t>
      </w:r>
      <w:r>
        <w:rPr>
          <w:color w:val="000000"/>
        </w:rPr>
        <w:t>Инструкция та же, но материалом будут двузначные числа: 64, 93, 57, 68, 46, 37, 39, 52, 74, 49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теперь сосчитайте, сколько слов и чисел вы запомни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статочно большое число экспериментов показывает, что в среднем объем кратковременной памяти — 7±2 структур</w:t>
        <w:softHyphen/>
        <w:t>ные единицы. Структурные — поскольку объем измеряется в тех единицах, в которых предъявляется материал. Посколь</w:t>
        <w:softHyphen/>
        <w:t>ку объем памяти ограничен, необходимо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создать приоритетность информации, что осуществля</w:t>
        <w:softHyphen/>
        <w:t>ется через внима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организовать информацию в блоки, сжать ее в меньшее число оперативных единиц. На этой характеристике основа</w:t>
        <w:softHyphen/>
        <w:t xml:space="preserve">на гипотеза В. Ингве о глубине синтаксической конструкции фразы </w:t>
      </w:r>
      <w:r>
        <w:rPr>
          <w:i/>
          <w:iCs/>
          <w:color w:val="000000"/>
        </w:rPr>
        <w:t xml:space="preserve">(Ингве, </w:t>
      </w:r>
      <w:r>
        <w:rPr>
          <w:color w:val="000000"/>
        </w:rPr>
        <w:t>1965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Еще раз вернемся к результатам экспериментов. Обрати</w:t>
        <w:softHyphen/>
        <w:t>те внимание на то, что лучше всего запоминаются начало и конец ряда, о чем мы уже говорили при обсуждении словес</w:t>
        <w:softHyphen/>
        <w:t>ной памяти. Это — один из законов запоминания. Рассмот</w:t>
        <w:softHyphen/>
        <w:t>рим соответствующие кривые (рис. 7.4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кратковременной памяти информация обрабатывается при помощи разных анализаторов, поэтому образ обладает константностью (напомню, что она трактуется как независи</w:t>
        <w:softHyphen/>
        <w:t>мость от ситуации восприятия). В кратковременной памяти происходит и сличение с информацией, хранящейся в долго</w:t>
        <w:softHyphen/>
        <w:t>временной памяти, и подтверждение гипотез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клинике описаны нарушения кратковременной памя</w:t>
        <w:softHyphen/>
        <w:t>ти — так называемый корсаковский синдром, когда больные не находят дорогу в палату, каждый день заново знакомятся со своим лечащим врачом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Некоторые психологи предпочитают говорить не о крат</w:t>
        <w:softHyphen/>
        <w:t>ковременной, а об оперативной памяти. В принципе это почти одно и то же, но только обращается внимание не на длитель</w:t>
        <w:softHyphen/>
        <w:t>ность хранения информации, а на функции памяти в психи</w:t>
        <w:softHyphen/>
        <w:t>ческой деятельности. Термин (и понятие) кратковременной памяти не содержит активного момента. Если же мы гово</w:t>
        <w:softHyphen/>
        <w:t>рим об оперативной памяти, то подчеркиваем существование памяти в процессе решения какой-то умственной задачи. При этом те части материала, которыми оперирует человек, на</w:t>
        <w:softHyphen/>
        <w:t>зываются оперативными единицам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bCs/>
          <w:color w:val="000000"/>
        </w:rPr>
        <w:t xml:space="preserve">Промежуточная </w:t>
      </w:r>
      <w:r>
        <w:rPr>
          <w:color w:val="000000"/>
        </w:rPr>
        <w:t>память, иначе — буферная. Она получа</w:t>
        <w:softHyphen/>
        <w:t>ет информацию в перекодированном виде из кратковремен</w:t>
        <w:softHyphen/>
        <w:t>ной памяти и сохраняет ее несколько часов. Затем информа</w:t>
        <w:softHyphen/>
        <w:t>ция отправляется в долговременную память, но не прямо, а через кратковременную. В ней она вторично оценивается и обобщается, а затем отправляется в долговременную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озможно, уже в буферной памяти (напомню, что это — лишь модель блоков памяти!) происходит быстрое забывание материала. Кривая забывания резко падает вниз уже в пер</w:t>
        <w:softHyphen/>
        <w:t>вые часы после запоминания. Так, за первые девять часов объем информации сокращается со 100 до 35%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В основном промежуточная память очищается во сне.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bCs/>
          <w:color w:val="000000"/>
        </w:rPr>
        <w:t xml:space="preserve">Долговременная </w:t>
      </w:r>
      <w:r>
        <w:rPr>
          <w:color w:val="000000"/>
        </w:rPr>
        <w:t>память. Из промежуточной в долговре</w:t>
        <w:softHyphen/>
        <w:t>менную память информация попадает через кратковремен</w:t>
        <w:softHyphen/>
        <w:t>ную. В принципе долговременная память не ограничена ни объемом, ни временем хранения. Чтобы лучше сохранить информацию, надо повторить ее через 15—20 минут, затем — через 8—9 часов и, наконец, через 24 часа. Наилучшее же время для запоминания — с 8 до 12 утра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В принципе информация в долговременной памяти не про</w:t>
        <w:softHyphen/>
        <w:t>падает, лишь затрудняется доступ к ней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Доступность информации зависит от организации ее хра</w:t>
        <w:softHyphen/>
        <w:t>нения. Таким образом, особую значимость приобретает ско</w:t>
        <w:softHyphen/>
        <w:t>рость обращения к информации, или же извлечения ее из памяти. Эту скорость определяет ряд факторов: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1) величина класса. По мере увеличения числа элементов в классе (часто говорят — по-моему, неудачно — числа альтернатив!) скорость реакции и число ошибок монотонно из</w:t>
        <w:softHyphen/>
        <w:t>меняются до некоторого предела. Так происходит, если все ответы равновероятны. Сам вид связи зависит от того, как осуществляется сличение со следами в памяти. Если оно пос</w:t>
        <w:softHyphen/>
        <w:t>ледовательно, то зависимость линейна, если же параллель</w:t>
        <w:softHyphen/>
        <w:t>но, то зависимость нелинейна. Экспериментальные исследования показали, что отклонения от линейности зависят не от числа элементов, а от числа категорий, в которые эти элемен</w:t>
        <w:softHyphen/>
        <w:t>ты могут быть объединены по обобщенным признакам.; Вспомним в этой связи закон Хик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T</w:t>
      </w:r>
      <w:r>
        <w:rPr>
          <w:color w:val="000000"/>
        </w:rPr>
        <w:t>(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) =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o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</w:t>
      </w:r>
      <w:r>
        <w:rPr>
          <w:color w:val="000000"/>
        </w:rPr>
        <w:t>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T</w:t>
      </w:r>
      <w:r>
        <w:rPr>
          <w:color w:val="000000"/>
        </w:rPr>
        <w:t>(</w:t>
      </w:r>
      <w:r>
        <w:rPr>
          <w:color w:val="000000"/>
          <w:lang w:val="en-US"/>
        </w:rPr>
        <w:t>R</w:t>
      </w:r>
      <w:r>
        <w:rPr>
          <w:color w:val="000000"/>
        </w:rPr>
        <w:t>) — время реакции, N — число альтернатив. Оказа</w:t>
        <w:softHyphen/>
        <w:t>лось, что люди в процессе эксперимента обучаются, учитывают вероятности альтернатив, осуществляют обобщение по признакам и т.п.;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2) ценность информации. Скорость извлечения информа</w:t>
        <w:softHyphen/>
        <w:t>ции из памяти зависит от ее ценности. Но что это такое? Из</w:t>
        <w:softHyphen/>
        <w:t xml:space="preserve">вестный советский ученый А.А. Харкевич </w:t>
      </w:r>
      <w:r>
        <w:rPr>
          <w:i/>
          <w:iCs/>
          <w:color w:val="000000"/>
        </w:rPr>
        <w:t xml:space="preserve">(Харкевич, </w:t>
      </w:r>
      <w:r>
        <w:rPr>
          <w:color w:val="000000"/>
        </w:rPr>
        <w:t>1960) считает, что ценно то, что повышает вероятность достиже</w:t>
        <w:softHyphen/>
        <w:t xml:space="preserve">ния цели. Не менее известный распознавалыцик М.М. Бонгард </w:t>
      </w:r>
      <w:r>
        <w:rPr>
          <w:i/>
          <w:iCs/>
          <w:color w:val="000000"/>
        </w:rPr>
        <w:t xml:space="preserve">(Бонгард, </w:t>
      </w:r>
      <w:r>
        <w:rPr>
          <w:color w:val="000000"/>
        </w:rPr>
        <w:t>1963) писал, что ценно то, что уменьшает труд</w:t>
        <w:softHyphen/>
        <w:t xml:space="preserve">ность решения задачи. А академик А.Н. Колмогоров </w:t>
      </w:r>
      <w:r>
        <w:rPr>
          <w:i/>
          <w:iCs/>
          <w:color w:val="000000"/>
        </w:rPr>
        <w:t>(Колмо</w:t>
        <w:softHyphen/>
        <w:t xml:space="preserve">горов, </w:t>
      </w:r>
      <w:r>
        <w:rPr>
          <w:color w:val="000000"/>
        </w:rPr>
        <w:t>1965) определял ценность через длину программы, необходимой для извлечения информации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3) установка. О том, что это такое, мы уже говорили. Экс</w:t>
        <w:softHyphen/>
        <w:t>периментально это подтверждается, например, ассоциатив</w:t>
        <w:softHyphen/>
        <w:t>ными экспериментами. Если попросить продолжить ряд слов:  стул, стол, буфет, кровать... — то наверняка без промедле</w:t>
        <w:softHyphen/>
        <w:t>ния появятся реакции из этого же семантического поля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4) логическая категоризация. Это значит, что скорость; извлечения информации из памяти зависит от возможности сгруппировать объекты. Группировка объектов происходит ассоциативно. Причем есть ассоциации по сходству, по смеж</w:t>
        <w:softHyphen/>
        <w:t>ности во времени и пространстве, по причинно-следственным отношениям. Лучше запоминается та информация, в кото</w:t>
        <w:softHyphen/>
        <w:t>рой есть больше ассоциативных связей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долговременной памяти информация хранится в пере</w:t>
        <w:softHyphen/>
        <w:t>работанном, обобщенном виде. Но если не хватает времени на обработку в кратковременной памяти, она может переда</w:t>
        <w:softHyphen/>
        <w:t>ваться в непереработанном виде. И при некоторых условиях такая непереработанная информация может всплывать. На</w:t>
        <w:softHyphen/>
        <w:t>пример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а) при раздражении некоторых мозговых центров элект</w:t>
        <w:softHyphen/>
        <w:t>рошоком. Тогда возникают очень красочные, детальные кар</w:t>
        <w:softHyphen/>
        <w:t>тины, часто из детских впечатлений (разумеется, специаль</w:t>
        <w:softHyphen/>
        <w:t>но такая процедура не производится, но если это лечебная процедура, то возможен и такой эффект);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б) при некоторых заболеваниях. Известен случай, описан</w:t>
        <w:softHyphen/>
        <w:t xml:space="preserve">ный еще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Безграмотная 25-летняя женщина во вре</w:t>
        <w:softHyphen/>
        <w:t>мя лихорадки вдруг стала произносить фразы на греческом, латинском и древнееврейском. Естественно, сразу решили, что в нее вселился дьявол. К счастью, врач решил разобрать</w:t>
        <w:softHyphen/>
        <w:t>ся в этом случае. Когда он стал записывать фразы, обнару</w:t>
        <w:softHyphen/>
        <w:t>жил, что они не связаны друг с другом, т.е. это не речь, по-видимому, а воспоминания. Он разыскал родственников и узнал, что эта девушка с 9 лет жила у пастора в служанках. А пастор был человек образованный и любил вслух читать книги. Отыскали его любимые книги и нашли те страницы, откуда были фразы, которые повторяла больная. Значит, сама того не ведая, девочка запоминала тексты, которые про</w:t>
        <w:softHyphen/>
        <w:t>износил пастор. И. только болезнь, которая вызвала раздра</w:t>
        <w:softHyphen/>
        <w:t>жение ячеек памяти, заставила больную передать запомнив</w:t>
        <w:softHyphen/>
        <w:t>шуюся информацию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) под гипнозом, когда можно восстановить даже младен</w:t>
        <w:softHyphen/>
        <w:t>ческие реакци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Долговременная память делится на </w:t>
      </w:r>
      <w:r>
        <w:rPr>
          <w:b/>
          <w:color w:val="000000"/>
        </w:rPr>
        <w:t>непроизвольную и произвольную</w:t>
      </w:r>
      <w:r>
        <w:rPr>
          <w:color w:val="000000"/>
        </w:rPr>
        <w:t>. Иногда это рассматривается как независимая классификация по характеру целей деятельност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Л.С. Выготский писал о том, что память у ребенка внача</w:t>
        <w:softHyphen/>
        <w:t>ле существует только как непроизвольная (непосредствен</w:t>
        <w:softHyphen/>
        <w:t>ная). Произвольная память (или опосредованная) формиру</w:t>
        <w:softHyphen/>
        <w:t>ется из непроизвольной. Вначале она существует как внеш</w:t>
        <w:softHyphen/>
        <w:t xml:space="preserve">нее действие, а потом интериоризуется. Исторически человечество проходило такой же процесс. По мнению А.Н. Леонтьева </w:t>
      </w:r>
      <w:r>
        <w:rPr>
          <w:i/>
          <w:iCs/>
          <w:color w:val="000000"/>
        </w:rPr>
        <w:t xml:space="preserve">(Леонтъев, </w:t>
      </w:r>
      <w:r>
        <w:rPr>
          <w:color w:val="000000"/>
        </w:rPr>
        <w:t>1972), уже у древних была воз</w:t>
        <w:softHyphen/>
        <w:t xml:space="preserve">можность положить в карман камушек для напоминания. Л.С. Выготский </w:t>
      </w:r>
      <w:r>
        <w:rPr>
          <w:i/>
          <w:iCs/>
          <w:color w:val="000000"/>
        </w:rPr>
        <w:t xml:space="preserve">(Выготский, </w:t>
      </w:r>
      <w:r>
        <w:rPr>
          <w:color w:val="000000"/>
        </w:rPr>
        <w:t>1983, с. 73) вспоминал, как из</w:t>
        <w:softHyphen/>
        <w:t>вестный путешественник В.К. Арсеньев рассказывал, что удэ</w:t>
        <w:softHyphen/>
        <w:t>гейцы дали ему с собой коготь рыси, чтобы он не забыл рас</w:t>
        <w:softHyphen/>
        <w:t>сказать, как удэгейцев притесняю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оизвольной памятью можно управлять. И делают это тоже двумя путями. Надо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1. устанавливать мгновенно внутренние связи. Многие психологи (хотя не только они) пишут о необходимости сис</w:t>
        <w:softHyphen/>
        <w:t>тематизировать материал в процессе запоминания. Для это</w:t>
        <w:softHyphen/>
        <w:t>го надо найти внутреннюю структуру материала (важность этого подчеркивали и гештальтпсихологи) и определить свя</w:t>
        <w:softHyphen/>
        <w:t>зи нового с уже имеющимися в памяти знаниями. А.В. Суво</w:t>
        <w:softHyphen/>
        <w:t>ров заметил: «Память есть кладовая ума, но в этой кладовой много перегородок, и потому надобно скорее все укладывать, куда следует». А Наполеон говорил, что все дела и знания уложены у него в голове, как в ящиках комода, и ему доста</w:t>
        <w:softHyphen/>
        <w:t>точно открыть определенный ящик, чтобы извлечь нужные сведения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Если запоминание происходит без осмысления, без уста</w:t>
        <w:softHyphen/>
        <w:t>новления внутренних связей в материале, то это механичес</w:t>
        <w:softHyphen/>
        <w:t>кое запоминание, или механическая память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Иногда в материале находят весьма поверхностную струк</w:t>
        <w:softHyphen/>
        <w:t>туру или используют прием мнемотехники. Например, запо</w:t>
        <w:softHyphen/>
        <w:t xml:space="preserve">минанию способствует различная ритмизация материала: </w:t>
      </w:r>
      <w:r>
        <w:rPr>
          <w:color w:val="000000"/>
          <w:lang w:val="en-US"/>
        </w:rPr>
        <w:t>mi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ch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o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ei</w:t>
      </w:r>
      <w:r>
        <w:rPr>
          <w:color w:val="000000"/>
        </w:rPr>
        <w:t xml:space="preserve"> — или же группировки: номер те</w:t>
        <w:softHyphen/>
        <w:t>лефона запоминают нетрадиционно — 158-158-9;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2. привносить внешние связи (т.е. применять мнемотех</w:t>
        <w:softHyphen/>
        <w:t>нику, мнемонические приемы; напомню, что в Древней Гре</w:t>
        <w:softHyphen/>
        <w:t>ции богиня памяти звалась Мнемозина). При использовании мнемотехники вначале запоминают опорный ряд (тот самый узелок на память, но часто более прозрачный). Все, конечно, с детства знают, как запомнить семь цветов радуги — по пер</w:t>
        <w:softHyphen/>
        <w:t>вым буквам фразы: Каждый Охотник Желает Знать, Где Си</w:t>
        <w:softHyphen/>
        <w:t>дит Фазан. Кстати, уже в 5 лет дети могут прибегать к этому приему. А как запомнить число Пи? — По числу букв в сло</w:t>
        <w:softHyphen/>
        <w:t xml:space="preserve">вах: «Что </w:t>
      </w:r>
      <w:r>
        <w:rPr>
          <w:i/>
          <w:iCs/>
          <w:color w:val="000000"/>
        </w:rPr>
        <w:t xml:space="preserve">я </w:t>
      </w:r>
      <w:r>
        <w:rPr>
          <w:color w:val="000000"/>
        </w:rPr>
        <w:t>знаю о кругах» или «Это я знаю и помню пре</w:t>
        <w:softHyphen/>
        <w:t>красно». А если в старой школе хотели запомнить до десято</w:t>
        <w:softHyphen/>
        <w:t>го знака, то учили стишок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то и шутя и скоро пожелаетъ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и узнать число, ужъ знаетъ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арые петербуржцы, чтобы запомнить последователь</w:t>
        <w:softHyphen/>
        <w:t>ность улиц у Пяти углов (Рузовская, Можайская, Верейская, Подольская, Серпуховская и Бронницкая) запоминали фра</w:t>
        <w:softHyphen/>
        <w:t>зу: «Разве можно верить пустым словам балерины». В Весе</w:t>
        <w:softHyphen/>
        <w:t>лом поселке, чтобы запомнить последовательность улиц (Бел</w:t>
        <w:softHyphen/>
        <w:t>градская, Будапештская, Бухарестская, Пражская, Софий</w:t>
        <w:softHyphen/>
        <w:t>ская) есть фраза: БЕЛка БУДет БУХанку Просто Сушить. На Гражданке говорят: НА севере ЛУНА ПРОСто СУЗилась, что соответствует проспекту Науки, Луначарского, Просвещения и Суздальскому. И еще в одном районе города во фразе: Федя КУшал СЛАдко, Думая, КАк ДУНю Гостинцем О Дарить — зашифрованы улицы Фучека, Белы Куна, Славы, Димитро</w:t>
        <w:softHyphen/>
        <w:t>ва, Каштановая, Дунайский проспект, улицы Гашека, Оле</w:t>
        <w:softHyphen/>
        <w:t>ко Дундича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школе, чтобы запомнить последовательность падежей, вначале запоминали фразу: Иван Родил Девчонку, Велел Тащить Пелен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кой прием очень прост и доступен детям. Приведу при</w:t>
        <w:softHyphen/>
        <w:t>мер. Четырехлетней внучке бабушка говори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-то у тебя насморк начинается. Надо будет что-нибудь сделать на ноч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ты нарисуй мне звезду на ручке, — просит внуч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ачем это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я увижу, когда буду ложиться, и скажу тебе, чтобы ты намазала мне носи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мните, на вьетнамской мази нарисована звездочка? Девочка самостоятельно придумала мнемонический при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вестен прием запоминания дат рождения русских пи</w:t>
        <w:softHyphen/>
        <w:t>сателей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Пушкин родился за год до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,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оголь — на 10 лет младше Пушкина,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Лермонтов — на 5 лет младше Гогол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ермонтов: 1814—1841 (14—41), Тургенев родился в 1818 (18—18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Однако помните, что мнемонические приемы должны быть легкими. Иногда бывает, что мы придумываем, как за</w:t>
        <w:softHyphen/>
        <w:t>помнить номер телефона, а потом никак не можем вспомнить, что это мы там хотели поделить, а потом прибавить чей-то день рождения и т.д. Вспомните также рассказ А.П. Чехова «Лошадиная фамилия»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Добавим к этому, что в историческом аспекте опосредование с целью запоминания привело к следующим феноменам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а) к строительству памятников, возникновению письмен</w:t>
        <w:softHyphen/>
        <w:t>ности, фотографии и т.п.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б) к усилению роли речи, к созданию внутренних инст</w:t>
        <w:softHyphen/>
        <w:t>рукций и т.п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Напомню, что к процессам памяти относятся запечатлевание, хранение и воспроизведение следов прошлого опыта. Однако есть еще один важный механизм — забывание. Если бы человек ничего не забывал, то его память была бы пере</w:t>
        <w:softHyphen/>
        <w:t>груженной. Мы уже говорили, что в кратковременной памя</w:t>
        <w:softHyphen/>
        <w:t>ти происходит обработка полученного впечатления, в резуль</w:t>
        <w:softHyphen/>
        <w:t>тате которой все детали опускаются, образ упрощается и т.п. Это защитная функция памяти, организма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Г. Эббингауз вывел кривую забывания. Он показал, что через день забывается 25% информации (правда, если это было механическое запоминание). Напомню, что в разговоре о промежуточной памяти мы приводили другие данные — че</w:t>
        <w:softHyphen/>
        <w:t>рез 9 часов забывается две трети поступившей информации. Еще раз хочу обратить ваше внимание на то, что надо быть очень внимательным при использовании экспериментальных данных. Конечные цифры зависят от методики проведения эк</w:t>
        <w:softHyphen/>
        <w:t>сперимента, материала, способа расчета, и, конечно, интерпре</w:t>
        <w:softHyphen/>
        <w:t>тация результатов эксперимента зависит от школы, модели, в которой работает исследователь. По некоторым данным, сила смысловой памяти в 25 раз выше, чем механической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психологии выделяют три вида забыван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в результате того, что информация не используетс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в результате интерференции (т.е. взаимодействия) сле</w:t>
        <w:softHyphen/>
        <w:t>дов памяти. (Запомните, что такое интерференция как пси</w:t>
        <w:softHyphen/>
        <w:t>хологический термин! Это поможет понять и лингвистичес</w:t>
        <w:softHyphen/>
        <w:t>кое явление интерференции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в результате каких-либо мотивов (например, человек старается забыть что-то неприятное); впрочем, надо заметить, что забывание очень плохо управляемо.</w:t>
      </w:r>
    </w:p>
    <w:sectPr>
      <w:footerReference w:type="default" r:id="rId7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6:12:00Z</dcterms:created>
  <dc:creator>GHOST</dc:creator>
  <dc:description/>
  <dc:language>en-US</dc:language>
  <cp:lastModifiedBy>GHOST</cp:lastModifiedBy>
  <dcterms:modified xsi:type="dcterms:W3CDTF">2005-05-10T17:53:00Z</dcterms:modified>
  <cp:revision>11</cp:revision>
  <dc:subject/>
  <dc:title>ПАМЯТЬ</dc:title>
</cp:coreProperties>
</file>